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 верес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2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9 вересня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юкало В.М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УВ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ниця Р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ватний підприємец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9 вересня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юкало В.М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УВ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ниця Р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ватний підприємец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яєва О.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«ЦНАП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ідання виконавчого комітету  18 вересня  2019 рок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Початок  засідання  о 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/>
        <w:t>.00  год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34"/>
      </w:tblGrid>
      <w:tr>
        <w:trPr>
          <w:trHeight w:val="93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 стан підготовки об’єктів житлово -комунального господарства міста до роботи в осінньо – зимовий  період 2018 – 2019 рр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 встановлення тарифів на централізоване  водопостачання та водовідведення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о  надаються КП «Управління ВКГ»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3. Про відшкодування різниці в тарифах на житлово – комунальні послуги для населення по Канівському комунальному підприємству теплових мере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фінансову підтримку об’єднань співвласників багатоквартирних будинків міста Канів </w:t>
            </w:r>
          </w:p>
          <w:p>
            <w:pPr>
              <w:pStyle w:val="Style17"/>
              <w:tabs>
                <w:tab w:val="clear" w:pos="708"/>
                <w:tab w:val="left" w:pos="4140" w:leader="none"/>
              </w:tabs>
              <w:spacing w:before="280" w:after="0"/>
              <w:ind w:right="68" w:hanging="0"/>
              <w:jc w:val="both"/>
              <w:rPr>
                <w:color w:val="000000"/>
                <w:lang w:val="uk-UA"/>
              </w:rPr>
            </w:pPr>
            <w:r>
              <w:rPr>
                <w:b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140" w:leader="none"/>
              </w:tabs>
              <w:spacing w:before="0" w:after="280"/>
              <w:ind w:right="68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несення змін до рішення виконавчого комітету </w:t>
            </w:r>
            <w:r>
              <w:rPr>
                <w:lang w:val="uk-UA"/>
              </w:rPr>
              <w:t>від 21.11.2019  № 332</w:t>
            </w:r>
            <w:r>
              <w:rPr>
                <w:color w:val="000000"/>
                <w:lang w:val="uk-UA"/>
              </w:rPr>
              <w:t xml:space="preserve"> «Про затвердження плану діяльності з підготовки проектів регуляторних актів на 2019 рік»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Жорнова Олена Олександрі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Черкаської області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Проняєва Олена Леоніді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затвердження незалежної оцінки об’єкта нерухомості комунальної власності, що підлягає передачі в оренду /вул. Дніпробудівська, 2/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lang w:val="uk-UA"/>
              </w:rPr>
              <w:t>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 Про присвоєння поштової адреси об’єкту нерухомого май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 Про присвоєння поштової адреси об’єкту будівниц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. Про присвоєння поштової адреси об’єкту будівництв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відає: Артюк Лариса Анатолії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 надання дозволу на продаж ½ частини квартири №* в будинку №* по вулиці Героїв Дніпра в м.Каневі</w:t>
            </w:r>
          </w:p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 Про виведення із складу прийомної сім’ї **, 29.12.1998 р.н., втрату нею статусу прийомної дитини у прийомній сім’ї **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еміювання переможця літературного конкурсу імені Олекси Кобця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Матінова Наталія Андріївна</w:t>
            </w:r>
          </w:p>
        </w:tc>
      </w:tr>
      <w:tr>
        <w:trPr>
          <w:trHeight w:val="5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електронну петиції «Пр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293042"/>
                  <w:sz w:val="24"/>
                  <w:szCs w:val="24"/>
                  <w:u w:val="none"/>
                  <w:shd w:fill="FFFBEA" w:val="clear"/>
                </w:rPr>
                <w:t xml:space="preserve"> функціонування міського туалету на набережній річки Дніпр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ає: Святелик Володимир Іванович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7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 верес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підготовки об’єктів житлово -комунального господарства міста до роботи в осінньо – зимовий  період 2018 – 2019 р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централізоване  водопостачання та водовідведенн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 надаються КП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ідшкодування різниці в тарифах на житлово – комунальні послуги для населення по Канівському комунальному підприємству теплових мер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фінансову підтримку об’єднань співвласників багатоквартирних будинків міста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40" w:leader="none"/>
              </w:tabs>
              <w:spacing w:before="280" w:after="0"/>
              <w:ind w:righ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виконавчого комітету </w:t>
            </w:r>
            <w:r>
              <w:rPr>
                <w:sz w:val="28"/>
                <w:szCs w:val="28"/>
                <w:lang w:val="uk-UA"/>
              </w:rPr>
              <w:t>від 21.11.2019  № 33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затвердження плану діяльності з підготовки проектів регуляторних актів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Дніпробудівська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родаж ½ частини квартири №* в будинку №* по вулиці Героїв Дніпра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ведення із складу прийомної сім’ї **, 29.12.1998 р.н., втрату нею статусу прийомної дитини у прийомній сім’ї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еміювання переможця літературного конкурсу імені Олекси Кобц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електронну петиції «Пр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293042"/>
                  <w:sz w:val="28"/>
                  <w:szCs w:val="28"/>
                  <w:u w:val="none"/>
                  <w:shd w:fill="FFFBEA" w:val="clear"/>
                </w:rPr>
                <w:t>функціонування міського туалету на набережній річки Дніпр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6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 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підготовки об’єктів житлово -комунального господарства міста до роботи в осінньо – зимовий  період 2018 – 2019 р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0 «Про стан підготовки об’єктів житлово -комунального господарства міста до роботи в осінньо – зимовий  період 2018 – 2019 рр.», прийняте за  – 8,  проти -0, утримались –1 (Коляда О.М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централізоване  водопостачання та водовідведенн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 надаються КП «Управління ВКГ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іч – Пилипенко Є.Л., Цюкало В.М., Огородник В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1 «Про встановлення тарифів на централізоване  водопостачання та водовідведенн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 надаються КП «Управління ВКГ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ідшкодування різниці в тарифах на житлово – комунальні послуги для населення по Канівському комунальному підприємству теплових мере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2 «Про відшкодування різниці в тарифах на житлово – комунальні послуги для населення по Канівському комунальному підприємству теплових мереж», прийняте одноголосно, за – 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фінансову підтримку об’єднань співвласників багатоквартирних будинків міста Ка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3 «Про фінансову підтримку об’єднань співвласників багатоквартирних будинків міста Канів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несення змін до рішення виконавчого коміт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1.11.2019  № 3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ро затвердження плану діяльності з підготовки проектів регуляторних актів на 2019 рі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4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несення змін до рішення виконавчого коміт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21.11.2019  № 3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ро затвердження плану діяльності з підготовки проектів регуляторних актів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Черка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няєва О.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5 «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Черкаської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Дніпробудівська, 2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іч – Пилипенко Є.Л., Ткаченко С.С., Огородник В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6 «Про затвердження незалежної оцінки об’єкта нерухомості комунальної власності, що підлягає передачі в оренду /вул. Дніпробудівська, 2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 зі змінами 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нерухомого май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будівниц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своєння поштової адреси об’єкту будівниц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77-279, прийняті одноголосно 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родаж ½ частини квартири №50 в будинку №29 по вулиці Героїв Дніпра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80 «Про надання дозволу на продаж ½ частини квартири №* в будинку №* по вулиці Героїв Дніпра в м.Канев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 , за – 8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иведення із складу прийомної сім’ї **, 29.12.1998 р.н., втрату нею статусу прийомної дитини у прийомній сім’ї *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8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иведення із складу прийомної сім’ї Літовець В.М., 29.12.1998 р.н., втрату нею статусу прийомної дитини у прийомній сім’ї Овдіє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еміювання переможця літературного конкурсу імені Олекси Кобц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282 «Про преміювання переможця літературного конкурсу імені Олекси Кобця», прийняте одноголосно, за – 9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електронну петиції «Пр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293042"/>
                  <w:sz w:val="28"/>
                  <w:szCs w:val="28"/>
                  <w:u w:val="none"/>
                  <w:shd w:fill="FFFBEA" w:val="clear"/>
                </w:rPr>
                <w:t>функціонування міського туалету на набережній річки Дніпро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ішення №283 «Про електронну петиції «Пр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293042"/>
                  <w:sz w:val="28"/>
                  <w:szCs w:val="28"/>
                  <w:u w:val="none"/>
                  <w:shd w:fill="FFFBEA" w:val="clear"/>
                </w:rPr>
                <w:t>функціонування міського туалету на набережній річки Дніпр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, прийняте одноголосно, за – 9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 О.І. Ковален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dem.in.ua/kaniv/Petition/View/15" TargetMode="External"/><Relationship Id="rId3" Type="http://schemas.openxmlformats.org/officeDocument/2006/relationships/hyperlink" Target="https://www.e-dem.in.ua/kaniv/Petition/View/15" TargetMode="External"/><Relationship Id="rId4" Type="http://schemas.openxmlformats.org/officeDocument/2006/relationships/hyperlink" Target="https://www.e-dem.in.ua/kaniv/Petition/View/15" TargetMode="External"/><Relationship Id="rId5" Type="http://schemas.openxmlformats.org/officeDocument/2006/relationships/hyperlink" Target="https://www.e-dem.in.ua/kaniv/Petition/View/1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4:00Z</dcterms:created>
  <dc:creator>Користувач Windows</dc:creator>
  <dc:description/>
  <dc:language>en-US</dc:language>
  <cp:lastModifiedBy>Windows User</cp:lastModifiedBy>
  <cp:lastPrinted>2019-09-19T10:26:00Z</cp:lastPrinted>
  <dcterms:modified xsi:type="dcterms:W3CDTF">2019-09-24T11:14:00Z</dcterms:modified>
  <cp:revision>2</cp:revision>
  <dc:subject/>
  <dc:title/>
</cp:coreProperties>
</file>