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2 жовтня 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0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вач обов’язків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валенко О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126480" cy="61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1"/>
                              <w:gridCol w:w="5530"/>
                              <w:gridCol w:w="77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02 жовтня 2019 року: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8.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1"/>
                        <w:gridCol w:w="5530"/>
                        <w:gridCol w:w="77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02 жовтня 2019 року:</w:t>
                            </w:r>
                          </w:p>
                        </w:tc>
                        <w:tc>
                          <w:tcPr>
                            <w:tcW w:w="7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а 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 кадрової та інформаційної робо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КГ та екології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іменко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омунального майна та земельних ресурсі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шкова Т.М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правління містобудування та архітектур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Н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СД</w:t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ДЕНН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ідання виконавчого комітету  02 жовтня  2019 року</w:t>
      </w:r>
    </w:p>
    <w:p>
      <w:pPr>
        <w:pStyle w:val="Normal"/>
        <w:spacing w:lineRule="auto" w:line="240"/>
        <w:ind w:left="360" w:hanging="0"/>
        <w:jc w:val="right"/>
        <w:rPr/>
      </w:pPr>
      <w:r>
        <w:rPr>
          <w:rFonts w:cs="Times New Roman" w:ascii="Times New Roman" w:hAnsi="Times New Roman"/>
        </w:rPr>
        <w:t xml:space="preserve">Початок  засідання  о  </w:t>
      </w:r>
      <w:r>
        <w:rPr>
          <w:rFonts w:cs="Times New Roman" w:ascii="Times New Roman" w:hAnsi="Times New Roman"/>
          <w:lang w:val="ru-RU"/>
        </w:rPr>
        <w:t>10</w:t>
      </w:r>
      <w:r>
        <w:rPr/>
        <w:t>.00  год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8"/>
      </w:tblGrid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1. 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 проект рішення міської ради «Про внесення змін до рішення міської ради від 20.12.2018 № 13-69 «Про бюджет Канівської міської ОТГ на 2019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повідає: Карпушенко Галина Георгії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</w:rPr>
              <w:t>2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1.Про надання згоди на дарування квартири №</w:t>
            </w:r>
            <w:r>
              <w:rPr>
                <w:rFonts w:cs="Times New Roman" w:ascii="Times New Roman" w:hAnsi="Times New Roman"/>
                <w:lang w:val="ru-RU"/>
              </w:rPr>
              <w:t>*</w:t>
            </w:r>
            <w:r>
              <w:rPr>
                <w:rFonts w:cs="Times New Roman" w:ascii="Times New Roman" w:hAnsi="Times New Roman"/>
              </w:rPr>
              <w:t xml:space="preserve"> по вулиці Енергетиків буд.</w:t>
            </w:r>
            <w:r>
              <w:rPr>
                <w:rFonts w:cs="Times New Roman" w:ascii="Times New Roman" w:hAnsi="Times New Roman"/>
                <w:lang w:val="ru-RU"/>
              </w:rPr>
              <w:t>*</w:t>
            </w:r>
            <w:r>
              <w:rPr>
                <w:rFonts w:cs="Times New Roman" w:ascii="Times New Roman" w:hAnsi="Times New Roman"/>
              </w:rPr>
              <w:t xml:space="preserve">  в м.Канев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Про надання статусу дитини – сироти </w:t>
            </w:r>
            <w:r>
              <w:rPr>
                <w:rFonts w:cs="Times New Roman" w:ascii="Times New Roman" w:hAnsi="Times New Roman"/>
                <w:lang w:val="ru-RU"/>
              </w:rPr>
              <w:t>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 Про встановлення опіки над дитиною – сиротою </w:t>
            </w:r>
            <w:r>
              <w:rPr>
                <w:rFonts w:cs="Times New Roman" w:ascii="Times New Roman" w:hAnsi="Times New Roman"/>
                <w:lang w:val="en-US"/>
              </w:rPr>
              <w:t>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4. Про надання згоди на поділ будинку в натурі за адресою: м. Канів, вулиця Жовтнева, буд. </w:t>
            </w:r>
            <w:r>
              <w:rPr>
                <w:rFonts w:cs="Times New Roman" w:ascii="Times New Roman" w:hAnsi="Times New Roman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2.5. Про надання дозволу на укладення договору про припинення права на аліменти на малолітню </w:t>
            </w:r>
            <w:r>
              <w:rPr>
                <w:rFonts w:cs="Times New Roman" w:ascii="Times New Roman" w:hAnsi="Times New Roman"/>
                <w:lang w:val="en-US"/>
              </w:rPr>
              <w:t>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повідає: Костенко Наталія Григо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</w:rPr>
              <w:t>3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3.1.Про  залишення поштової адреси об’єкту нерухомого майна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3.2. Про  присвоєння поштової адреси об’єкту нерухомого майна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.3. Про  присвоєнн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поштової адрес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’єкт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нерухомого майна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.4. Про присвоєнн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поштової адреси об’єкту нерухомого майна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3.5. Про  залишення поштової адреси об’єкту нерухомого майна </w:t>
            </w:r>
          </w:p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повідає: Артюк Лариса Анатолії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</w:rPr>
              <w:t>4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Про прийняття на зберігання документів кооперативного підприємства «Сигнал»</w:t>
            </w:r>
          </w:p>
          <w:p>
            <w:pPr>
              <w:pStyle w:val="Normal"/>
              <w:spacing w:lineRule="auto" w:line="240"/>
              <w:ind w:right="6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2 Про надання допомоги у вигляді відходів деревини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6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Святелик Володимир Іван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</w:rPr>
              <w:t>5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5.1. Про переведення особового рахунку на житло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5.2. Про приватизацію державного житлового фонду </w:t>
            </w:r>
          </w:p>
          <w:p>
            <w:pPr>
              <w:pStyle w:val="Normal"/>
              <w:spacing w:lineRule="auto" w:line="240" w:before="0" w:after="200"/>
              <w:ind w:right="6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повідає: Шацьких Андрій Іван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</w:rPr>
              <w:t>6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Про внесення змін до рішення від 21.08.2019 №236 “Про організацію та проведення конкурсу щодо призначення управителя з управління багатоквартирним будинком №16 по вул. Пилипенка у місті Каневі</w:t>
            </w:r>
            <w:r>
              <w:rPr>
                <w:rFonts w:cs="Times New Roman" w:ascii="Times New Roman" w:hAnsi="Times New Roman"/>
                <w:lang w:val="ru-RU"/>
              </w:rPr>
              <w:t>”</w:t>
            </w:r>
          </w:p>
          <w:p>
            <w:pPr>
              <w:pStyle w:val="Style18"/>
              <w:shd w:fill="FFFFFF" w:val="clear"/>
              <w:ind w:right="72" w:hanging="0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6.2. Про</w:t>
            </w:r>
            <w:r>
              <w:rPr>
                <w:sz w:val="22"/>
                <w:szCs w:val="22"/>
                <w:lang w:val="uk-UA"/>
              </w:rPr>
              <w:t xml:space="preserve"> визначення переможця конкурсу щодо призначення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управителя багатоквартирного будинку №5 по вул. Героїв Дніп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Про затвердження норми витрат теплової енергії для будинків приватного сектора не обладнаних засобами обліку теплової енергії</w:t>
            </w:r>
          </w:p>
          <w:p>
            <w:pPr>
              <w:pStyle w:val="Normal"/>
              <w:spacing w:lineRule="auto" w:line="240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Про надання матеріальної допомоги інвалідам війни, учасникам бойових дій в Афганістані для улаштування електричного автономного опалення</w:t>
            </w:r>
          </w:p>
          <w:p>
            <w:pPr>
              <w:pStyle w:val="Normal"/>
              <w:spacing w:lineRule="auto" w:line="240" w:before="0" w:after="200"/>
              <w:ind w:right="6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повідає: Стадник Тетяна Пет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Про затвердження незалежної оцінки об’єкта нерухомості комунальної власності, що підлягає передачі в оренду /вул. 206 Дивізії, 1/</w:t>
            </w:r>
          </w:p>
          <w:p>
            <w:pPr>
              <w:pStyle w:val="TextBody"/>
              <w:ind w:right="72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2. Про затвердження незалежної оцінки об’єкта нерухомості комунальної власності, що підлягає передачі в оренду /вул. Шевченка, 25-А/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Про передачу приміщення закладу дошкільної освіти «Журавлик»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Доповідає: Єфіменко Наталія Олександ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8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зн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28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2 жовтня  2019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0.12.2018 № 13-69 «Про бюджет Канівської міської ОТГ на 2019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квартири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улиці Енергетиків буд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м.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надання статусу дитини – сирот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становлення опіки над дитиною – сиротою </w:t>
            </w:r>
            <w:r>
              <w:rPr>
                <w:sz w:val="28"/>
                <w:szCs w:val="28"/>
                <w:lang w:val="en-US"/>
              </w:rPr>
              <w:t>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надання згоди на поділ будинку в натурі за адресою: м. Канів, вулиця Жовтнева, буд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надання дозволу на укладення договору про припинення права на аліменти на малолітн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 залишення поштової адреси об’єкту нерухомого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 присвоєння поштової адреси об’єкту нерухомого май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 присвоє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штової адрес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’єк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ерухомого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рисвоєння поштової адреси об’єкту нерухомого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залишення поштової адреси об’єкту нерухомого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йняття на зберігання документів кооперативного підприємства «Сигна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помоги у вигляді відходів дерев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 переведення особового рахунку на жит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 xml:space="preserve">Про приватизацію державного житлового фонд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ід 21.08.2019 №236 “Про організацію та проведення конкурсу щодо призначення управителя з управління багатоквартирним будинком №16 по вул. Пилипенка у місті Канев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визначення переможця конкурсу щодо призначення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управителя багатоквартирного будинку №5 по вул. Героїв Дніп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ято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орми витрат теплової енергії для будинків приватного сектора не обладнаних засобами обліку теплової енерг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матеріальної допомоги інвалідам війни, учасникам бойових дій в Афганістані для улаштування електричного автономного опа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ийняте 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206 Дивізії, 1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Шевченка, 25-А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ередачу приміщення закладу дошкільної освіти «Журавли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 xml:space="preserve">    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0.12.2018 № 13-69 «Про бюджет Канівської міської ОТГ на 2019 рік»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8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0.12.2018 № 13-69 «Про бюджет Канівської міської ОТГ на 2019 рік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, за -7, проти -0, утримались –1(Коноваленко О.О.) 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квартири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улиці Енергетиків буд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м.Канев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285 «Про надання згоди на дарування квартири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улиці Енергетиків буд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м.Каневі », прийняте за  – 7,  проти -0, утримались –1 (Касіч _ Пилипенко Є.Л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надання статусу дитини – сирот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ішення №286 «Про надання статусу дитини – сирот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прийняте одноголосно, за – 7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встановлення опіки над дитиною – сирото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ішення №287 «Про встановлення опіки над дитиною – сиротою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прийняте одноголосно, за – 7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надання згоди на поділ будинку в натурі за адресою: м. Канів, вулиця Жовтнева, буд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ішення №288 «Про надання згоди на поділ будинку в натурі за адресою: м. Канів, вулиця Жовтнева, буд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прийняте одноголосно, за – 7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надання дозволу на укладення договору про припинення права на аліменти на малолітн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ішення №289 «Про надання дозволу на укладення договору про припинення права на аліменти на малолітн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прийняте одноголосно, за – 7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залишення поштової адреси об’єкту нерухомого май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адреси об’єкту нерухомого май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адреси об’єкту нерухомого май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рисвоєння поштової адреси об’єкту нерухомого май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залишення поштової адреси об’єкту нерухомого май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шкова Т.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290-294, прийняті одноголосно, за – 7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йняття на зберігання документів кооперативного підприємства «Сигнал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295 «Про прийняття на зберігання документів кооперативного підприємства «Сигнал», прийняте одноголосно зі змінами , за – 7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надання допомоги у вигляді відходів деревин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296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надання допомоги у вигляді відходів деревин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йняті одноголосно , за – 8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 переведення особового рахунку на житл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297 «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 переведення особового рахунку на житл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йняте одноголосно, за – 8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о приватизацію державного житлового фонд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298 «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 приватизацію державного житлового фон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прийняте одноголосно, за – 8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ід 21.08.2019 №236 “Про організацію та проведення конкурсу щодо призначення управителя з управління багатоквартирним будинком №16 по вул. Пилипенка у місті Канев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299 «Про преміювання переможця літературного конкурсу імені Олекси Кобця», прийняте , за – 8, проти -0, утримались –1 ( Касіч – Пилипенко Є.Л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значення переможця конкурсу щодо призначенн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управителя багатоквартирного будинку №5 по вул. Героїв Дніп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зняти з розгляду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орми витрат теплової енергії для будинків приватного сектора не обладнаних засобами обліку теплової енергії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00 «Про затвердження норми витрат теплової енергії для будинків приватного сектора не обладнаних засобами обліку теплової енергії»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матеріальної допомоги інвалідам війни, учасникам бойових дій в Афганістані для улаштування електричного автономного опале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 «Про надання матеріальної допомоги інвалідам війни, учасникам бойових дій в Афганістані для улаштування електричного автономного опалення », не прийняте , за – 1 (Коваленко О.В.), проти -1 (Святелик В.І.), утримались –7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206 Дивізії, 1/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01 «Про затвердження незалежної оцінки об’єкта нерухомості комунальної власності, що підлягає передачі в оренду /вул. 206 Дивізії, 1/»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Шевченка, 25-А/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02 «Про затвердження незалежної оцінки об’єкта нерухомості комунальної власності, що підлягає передачі в оренду /вул. Шевченка, 25-А/»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ередачу приміщення закладу дошкільної освіти «Журавлик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03 «Про передачу приміщення закладу дошкільної освіти «Журавлик», прийняте одноголосно, за – 9, проти -0, утримались –0, додаєть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увач обов’язків 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го  голови</w:t>
        <w:tab/>
        <w:tab/>
        <w:tab/>
        <w:tab/>
        <w:t xml:space="preserve">                                         С.С. Ткаченко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іння документообігу                                  О.І. Ковал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3:06:00Z</dcterms:created>
  <dc:creator>Користувач Windows</dc:creator>
  <dc:description/>
  <dc:language>en-US</dc:language>
  <cp:lastModifiedBy>Windows User</cp:lastModifiedBy>
  <dcterms:modified xsi:type="dcterms:W3CDTF">2019-10-02T13:06:00Z</dcterms:modified>
  <cp:revision>2</cp:revision>
  <dc:subject/>
  <dc:title/>
</cp:coreProperties>
</file>