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6 жовтня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0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енькас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валенко О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126480" cy="85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1"/>
                              <w:gridCol w:w="5530"/>
                              <w:gridCol w:w="77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16 жовтня 2019 року: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омієць В.В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КПТ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ацьких А. І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КП «ЖЕК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7.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1"/>
                        <w:gridCol w:w="5530"/>
                        <w:gridCol w:w="77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16 жовтня 2019 року:</w:t>
                            </w:r>
                          </w:p>
                        </w:tc>
                        <w:tc>
                          <w:tcPr>
                            <w:tcW w:w="7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омієць В.В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КПТ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ацьких А. І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КП «ЖЕК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а 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 кадрової та інформаційної робо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КГ та екології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шкова Т.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управління містобудування та архітектур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16 жовтня  2019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8"/>
      </w:tblGrid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0.12.2018 № 13-69 «Про бюджет Канівської міської ОТГ на 2019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ро надання згоди на дарування відповідних часток квартири №* по вулиці Енергетиків буд.*  в м.Каневі</w:t>
            </w:r>
          </w:p>
          <w:p>
            <w:pPr>
              <w:pStyle w:val="Normal"/>
              <w:spacing w:lineRule="auto" w:line="240" w:before="0" w:after="0"/>
              <w:ind w:right="6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2. Про надання статус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тини-сирот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.</w:t>
            </w:r>
          </w:p>
          <w:p>
            <w:pPr>
              <w:pStyle w:val="Normal"/>
              <w:spacing w:lineRule="auto" w:line="240" w:before="0" w:after="0"/>
              <w:ind w:right="6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3. Про встановлення опіки над дитиною-сирото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***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6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4. Про надання статус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тини, позбавленої батьківського піклування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6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5. 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ановлення піклування над дитиною, позбавленою батьківського піклування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1. Про надання дозволу на збір технічних умов, розробку проектної документації та введення в експлуатацію індивідуального опалення житлових приміщень будинку 184 по вулиці  Енергетиків (ОСББ “ Канівська весна “) </w:t>
            </w:r>
          </w:p>
          <w:p>
            <w:pPr>
              <w:pStyle w:val="Style18"/>
              <w:shd w:fill="FFFFFF" w:val="clear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.2. Про</w:t>
            </w:r>
            <w:r>
              <w:rPr>
                <w:sz w:val="28"/>
                <w:szCs w:val="28"/>
                <w:lang w:val="uk-UA"/>
              </w:rPr>
              <w:t xml:space="preserve"> визначення переможця конкурсу щодо призначення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управителя багатоквартирного будинку №5 по вул. Героїв Дніпра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7939" w:leader="none"/>
                <w:tab w:val="left" w:pos="8148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.3. Про</w:t>
            </w:r>
            <w:r>
              <w:rPr>
                <w:sz w:val="28"/>
                <w:szCs w:val="28"/>
                <w:lang w:val="uk-UA"/>
              </w:rPr>
              <w:t xml:space="preserve"> визначення переможця конкурсу щодо призначення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управителя багатоквартирного будинку №16 по вул. Пилипенка</w:t>
            </w:r>
          </w:p>
          <w:p>
            <w:pPr>
              <w:pStyle w:val="Style1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Про електронну петицію «Про обладнання  регульованого пішохідного переходу (встановлення світлофору) на вулиці Енергетиків (перехрестя р-ну СК «Івазар»)»</w:t>
            </w:r>
          </w:p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тадник Тетяна Пет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536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 Про призначення складу позаштатної постійно діючої військово–лікарської комісії при Канівському ОМВК</w:t>
            </w:r>
          </w:p>
          <w:p>
            <w:pPr>
              <w:pStyle w:val="Normal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Про   проведення   приписки до призовної   дільниці   Канівського об’єднаного міського військового комісаріату  громадян  2003 року  народження</w:t>
            </w:r>
          </w:p>
          <w:p>
            <w:pPr>
              <w:pStyle w:val="Normal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вятелик Володимир Іван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світлення вулиць міста в осінньо – зимовий період 2019-20 р.р.</w:t>
            </w:r>
            <w:bookmarkStart w:id="0" w:name="_GoBack"/>
            <w:bookmarkEnd w:id="0"/>
          </w:p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Шайдаров Дмитро Олександр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Про затвердження протоколу житлово- побутової комісії виконавчого комітету КМР від 15.10.2019 №5/19</w:t>
            </w:r>
          </w:p>
          <w:p>
            <w:pPr>
              <w:pStyle w:val="Normal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МР від 15.10.2019 №9/19</w:t>
            </w:r>
          </w:p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Лісова Наталія Олександ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застосування повних та скорочених назв вулиць, провулків, площ міста Канева</w:t>
            </w:r>
          </w:p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Горшкова Тетяна Михайлівна</w:t>
            </w:r>
          </w:p>
        </w:tc>
      </w:tr>
    </w:tbl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29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6 жовтня  2019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0.12.2018 № 13-69 «Про бюджет Канівської міської ОТГ на 2019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відповідних часток квартири №* по вулиці Енергетиків буд.*  в м.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надання статус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тини-сирот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встановлення опіки над дитиною-сирото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**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надання статус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тини, позбавленої батьківського піклування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ановлення піклування над дитиною, позбавленою батьківського піклування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 w:before="0" w:after="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зволу на збір технічних умов, розробку проектної документації та введення в експлуатацію індивідуального опалення житлових приміщень будинку 184 по вулиці  Енергетиків (ОСББ “ Канівська весна “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р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изначення переможця конкурсу щодо призначенн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управителя багатоквартирного будинку №5 по вул. Героїв Дніп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 w:before="0" w:after="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р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изначення переможця конкурсу щодо призначенн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  управителя багатоквартирного будинку №16 по вул. Пилип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електронну петицію «Про обладнання  регульованого пішохідного переходу (встановлення світлофору) на вулиці Енергетиків (перехрестя р-ну СК «Івазар»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36" w:leader="none"/>
              </w:tabs>
              <w:spacing w:before="0" w:after="12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складу позаштатної постійно діючої військово–лікарської комісії при Канівському ОМ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 проведення   приписки до призовної   дільниці   Канівського об’єднаного міського військового комісаріату  громадян  2003 року  народж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світлення вулиць міста в осінньо – зимовий період 2019-20 р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житлово- побутової комісії виконавчого комітету КМР від 15.10.2019 №5/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МР від 15.10.2019 №9/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застосування повних та скорочених назв вулиць, провулків, площ міста Кан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 xml:space="preserve">    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0.12.2018 № 13-69 «Про бюджет Канівської міської ОТГ на 2019 рік»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0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0.12.2018 № 13-69 «Про бюджет Канівської міської ОТГ на 2019 рік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, за -11 проти -0, утримались –1(Коноваленко О.О.) 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відповідних часток квартири №* по вулиці Енергетиків буд.* в м.Канев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05 «Про надання згоди на дарування відповідних часток квартири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улиці Енергетиків буд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м.Каневі», прийняте, за  – 11,  проти -0, утримались –1 (Касіч _ Пилипенко Є.Л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надання статус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тини-сирот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встановлення опіки над дитиною-сирото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**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надання статус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тини, позбавленої батьківського піклування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ановлення піклування над дитиною, позбавленою батьківського піклування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06-309, прийняті одноголосно, за – 12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збір технічних умов, розробку проектної документації та введення в експлуатацію індивідуального опалення житлових приміщень будинку 184 по вулиці  Енергетиків (ОСББ “ Канівська весна “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10 «Про надання дозволу на збір технічних умов, розробку проектної документації та введення в експлуатацію індивідуального опалення житлових приміщень будинку 184 по вулиці  Енергетиків (ОСББ “ Канівська весна “), прийняте одноголосно, за – 12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значення переможця конкурсу щодо призначенн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правителя багатоквартирного будинку №5 по вул. Героїв Дніп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значення переможця конкурсу щодо призначенн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управителя багатоквартирного будинку №16 по вул. Пилипен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11-312, прийняте, за – 11, проти -0, утримались –1 (Касіч – Пилипенко Є.Л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електронну петицію «Про обладнання  регульованого пішохідного переходу (встановлення світлофору) на вулиці Енергетиків (перехрестя р-ну СК «Івазар»)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13 «Про електронну петицію «Про обладнання  регульованого пішохідного переходу (встановлення світлофору) на вулиці Енергетиків (перехрестя р-ну СК «Івазар»)», прийняте одноголосно, за – 12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значення складу позаштатної постійно діючої військово–лікарської комісії при Канівському ОМВ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 проведення   приписки до призовної   дільниці   Канівського об’єднаного міського військового комісаріату  громадян  2003 року  народже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14-315, прийняті одноголосно, за – 12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світлення вулиць міста в осінньо – зимовий період 2019-20 р.р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16 «Про освітлення вулиць міста в осінньо – зимовий період 2019-20 р.р.», прийняте одноголосно зі змінами , за – 12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житлово- побутової комісії виконавчого комітету КМР від 15.10.2019 №5/1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МР від 15.10.2019 №9/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17-318, прийняті одноголосно, за – 12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застосування повних та скорочених назв вулиць, провулків, площ міста Кане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шкова Т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319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застосування повних та скорочених назв вулиць, провулків, площ міста Кане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йняте одноголосно, за – 12, проти -0, утримались –0,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Ігор 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іння документообігу                                  Олена Коваленк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/>
    </w:rPr>
  </w:style>
  <w:style w:type="character" w:styleId="1">
    <w:name w:val="Основной текст Знак1"/>
    <w:basedOn w:val="Style14"/>
    <w:qFormat/>
    <w:rPr/>
  </w:style>
  <w:style w:type="character" w:styleId="Style17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08:00Z</dcterms:created>
  <dc:creator>Користувач Windows</dc:creator>
  <dc:description/>
  <dc:language>en-US</dc:language>
  <cp:lastModifiedBy>Windows User</cp:lastModifiedBy>
  <cp:lastPrinted>2019-10-22T10:46:00Z</cp:lastPrinted>
  <dcterms:modified xsi:type="dcterms:W3CDTF">2019-10-22T08:08:00Z</dcterms:modified>
  <cp:revision>2</cp:revision>
  <dc:subject/>
  <dc:title/>
</cp:coreProperties>
</file>