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0 жовт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0.3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85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30 жовтня 2019 року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7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30 жовтня 2019 року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відділу організаційно- кадрової та інформаційної роботи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 та еколог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30 жовтня 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ро Порядок надання натуральної допомоги (безкоштовне виділення дров) членам Канівської об’єднаної територіальної громад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2. Про надання допомоги малозабезпеченим громадянам у вигляді відходів деревини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Святелик Володимир Іван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дозволу на збір технічних умов та відключення від системи центрального опалення нежитлового приміщення 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30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0 жовтня  2019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рядок надання натуральної допомоги (безкоштовне виділення дров) членам Канівської об’єднан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помоги малозабезпеченим громадянам у вигляді відходів дерев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дозволу на збір технічних умов та відключення від системи центрального опалення нежитлового приміщ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рядок надання натуральної допомоги (безкоштовне виділення дров) членам Канівської об’єднаної територіальної громади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2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рядок надання натуральної допомоги (безкоштовне виділення дров) членам Канівської об’єднаної територіальної громад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-9 проти -0, утримались –1(Касіч – Пилипенко  Є.Л.) 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помоги малозабезпеченим громадянам у вигляді відходів дереви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21 «Про надання допомоги малозабезпеченим громадянам у вигляді відходів деревини», прийняте одноголосно, за  – 9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 та відключення від системи центрального опалення нежитлового приміще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22 «Про надання дозволу на збір технічних умов та відключення від системи центрального опалення нежитлового приміщення», прийняте, за – 8, проти -0, утримались –0, не голосує – Ніколенко Ж.В. (конфлікт інтересів)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документообігу                                 Олена КОВАЛЕНКО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52:00Z</dcterms:created>
  <dc:creator>Користувач Windows</dc:creator>
  <dc:description/>
  <dc:language>en-US</dc:language>
  <cp:lastModifiedBy>Windows User</cp:lastModifiedBy>
  <cp:lastPrinted>2019-10-30T15:11:00Z</cp:lastPrinted>
  <dcterms:modified xsi:type="dcterms:W3CDTF">2019-11-04T09:52:00Z</dcterms:modified>
  <cp:revision>2</cp:revision>
  <dc:subject/>
  <dc:title/>
</cp:coreProperties>
</file>