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 листопада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ула 10.30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0 листопада 2019 року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1.6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0 листопада 2019 року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організаційно- кадрової та інформаційної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ельних ресурсів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0 листопада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про  доцільність позбавлення батьківських прав ***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видачу дублікату свідоц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раво власності на житло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Шацьких Андрій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Хоміцька Наталія Володими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ро затвердження незалежної оцінки об’єкта нерухомості комунальної власності, що підлягає передачі в оренду /вул. Кошового Олега, 12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ро затвердження незалежної оцінки об’єкта нерухомості комунальної власності, що підлягає передачі в оренду /вул. Героїв Дніпра, 35о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ро затвердження незалежної оцінки об’єкта нерухомості комунальної власності, що підлягає передачі в оренду  /вул. Тургенєва, 34в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ро затвердження незалежної оцінки об’єкта нерухомості комунальної власності, що підлягає передачі в оренду  /вул. Енергетиків, 31в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Про затвердження незалежної оцінки об’єкта нерухомості комунальної власності, що підлягає передачі в оренду  /вул. Героїв Дніпра, 47-В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 Про затвердження незалежної оцінки  об’єкта нерухомості комунальної власності, що підлягає передачі в оренду  /вул. Кошового Олега, 2/6/</w:t>
            </w:r>
          </w:p>
          <w:p>
            <w:pPr>
              <w:pStyle w:val="TextBody"/>
              <w:ind w:right="2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 Про затвердження незалежної оцінки  об’єкта нерухомості комунальної власності,  що підлягає передачі в оренду  /вул. Успенська, 12/1/</w:t>
            </w:r>
          </w:p>
          <w:p>
            <w:pPr>
              <w:pStyle w:val="Normal"/>
              <w:spacing w:before="0" w:after="20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 Про план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 Про присвоєння Почесної відзнаки Канівського міського голови «За заслуги перед містом Канів» Авеяну А. В.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Ткаченко Сергій Василь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ро затвердження протоколу житлово – побутової комісії виконавчого комітету КМР від 18.11.2019 №6/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. 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8.11.2019 № 11/19 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2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листопада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про  доцільність позбавлення батьківських прав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видачу дублікату свідоц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раво власності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Кошового Олега, 1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о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 /вул. Тургенєва, 34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 /вул. Енергетиків, 31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 /вул. Героїв Дніпра, 47-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 /вул. Кошового Олега, 2/6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 об’єкта нерухомості комунальної власності,  що підлягає передачі в оренду  /вул. Успенська, 12/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лан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 Авеяну А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 – побутової комісії виконавчого комітету КМР від 18.11.2019 №6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8.11.2019 № 11/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про  доцільність позбавлення батьківських прав ***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про  доцільність позбавлення батьківських прав *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видачу дублікату свідоц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раво власності на житл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4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видачу дублікату свідоц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раво власності на жит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 – 7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42 «Про розміщення об’єктів сезонної торгівлі», прийняте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Кошового Олега, 12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о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 /вул. Тургенєва, 34в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ул. Енергетиків, 31в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об’єкта нерухомості комунальної власності, що підлягає передачі в оренд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ул. Героїв Дніпра, 47-В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 /вул. Кошового Олега, 2/6/ ЗНЯТ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 що підлягає передачі в оренду  /вул. Успенська, 12/1/ ЗНЯТ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43-348, прийняті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лан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49 «Про план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», прийняте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 Авеяну А. 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«Про присвоєння Почесної відзнаки Канівського міського голови «За заслуги перед містом Канів» Авеяну А. В.», не прийняте , за – 6, проти -1 (Коваленко О.В.)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 – побутової комісії виконавчого комітету КМР від 18.11.2019 №6/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1 «Про затвердження протоколу житлово – побутової комісії виконавчого комітету КМР від 18.11.2019 №6/19», прийняте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8.11.2019 № 11/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2 «Про затвердження протоколу засідання наглядової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18.11.2019 № 11/19», прийняте одноголосно, за – 8, проти -0, утримались –0, додається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ула Матінова Н.А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ня щодо повторного голосування за рішення «Про присвоєння Почесної відзнаки Канівського міського голови «За заслуги перед містом Канів» Авеяну А. В.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ініціативою Матіновї Н.А. та Ренькаса І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щодо повторного голосування за рішення «Про присвоєння Почесної відзнаки Канівського міського голови «За заслуги перед містом Канів» Авеяну А. В.», прийняте, за – 7, проти -0, утримались –0, не голосує – 1 (Коваленко О.В.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» Авеяну А. 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50 «Про присвоєння Почесної відзнаки Канівського міського голови «За заслуги перед містом Канів» Авеяну А. В.», прийняте, за – 7, проти -0, утримались –0, не голосує -1 (Коваленко О.В.)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Олена КОВАЛ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4:00Z</dcterms:created>
  <dc:creator>Користувач Windows</dc:creator>
  <dc:description/>
  <dc:language>en-US</dc:language>
  <cp:lastModifiedBy>Windows User</cp:lastModifiedBy>
  <dcterms:modified xsi:type="dcterms:W3CDTF">2019-11-25T09:14:00Z</dcterms:modified>
  <cp:revision>2</cp:revision>
  <dc:subject/>
  <dc:title/>
</cp:coreProperties>
</file>