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4 груд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5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04 грудня 2019 року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1.6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04 грудня 2019 року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відділу організаційно- кадрової та інформаційної робот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невич Л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та земельних ресурсів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да Н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4 грудня 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припинення діяльності Костянецького будинку культу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ро штати відділу культур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Труфанова Оксана Григорі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Про затвердження висновку комісії з питань захисту прав дитини про  доцільність позбавлення батьківських пра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2. Про надання згоди на дарування    будинку № 10 та земельної діля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** в м.Каневі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3. П</w:t>
            </w:r>
            <w:r>
              <w:rPr>
                <w:rStyle w:val="1840"/>
                <w:rFonts w:eastAsia="Batang;바탕"/>
                <w:sz w:val="28"/>
                <w:szCs w:val="28"/>
                <w:lang w:val="uk-UA"/>
              </w:rPr>
              <w:t>ро затвердження висновку служби  у  справах дітей про підтвердження  місця проживання  малолітньої ** для  тимчасового виїзду за межі У</w:t>
            </w:r>
            <w:r>
              <w:rPr>
                <w:rStyle w:val="1840"/>
                <w:rFonts w:eastAsia="Batang;바탕"/>
                <w:sz w:val="28"/>
                <w:szCs w:val="28"/>
              </w:rPr>
              <w:t>краї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1. Про Програму економічного і соціального розвитку Канівської ОТГ на 2020 рік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2. Про затвердження плану діяльності з підготовки проектів регуляторних актів на 2020 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конавчого комітету Канівської міської ради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Ходневич Людмила Микола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становлення кількості Гкал та їх вартості для навчальних закладів міста, які опалюються котельнями з використанням альтернативних джерел на 2020 бюджетний рі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6.1. Про  залишення поштової адреси  об’єкту нерухомого майна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6.2. Про  присвоєння поштової адреси об’єкту будівництва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6.3. Про  присвоєння поштової адреси  об’єкту нерухомого майна 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Артюк Лариса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 Про затвердження незалежної оцінки  об’єкта нерухомості комунальної власності,  що підлягає передачі в оренду  /вул. Героїв Дніпра, 35-й/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2. Про затвердження незалежної оцінки  об’єкта нерухомості комунальної власності,  що підлягає передачі в оренду  /вул. Героїв Дніпра, 35-й/</w:t>
            </w:r>
          </w:p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3. Про затвердження незалежної оцінки  об’єкта нерухомості комунальної власності, що підлягає передачі в оренду /вул. Героїв Дніпра, 1ю/</w:t>
            </w:r>
          </w:p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4. Про затвердження незалежної оцінки об’єкта нерухомості комунальної власності, що підлягає передачі в оренду /вул. О.Кошового, 2/6/</w:t>
            </w:r>
          </w:p>
          <w:p>
            <w:pPr>
              <w:pStyle w:val="TextBody"/>
              <w:tabs>
                <w:tab w:val="clear" w:pos="708"/>
                <w:tab w:val="left" w:pos="81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5. Про затвердження незалежної оцінки об’єкта нерухомості 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ська, 12/1/</w:t>
            </w:r>
          </w:p>
          <w:p>
            <w:pPr>
              <w:pStyle w:val="TextBody"/>
              <w:tabs>
                <w:tab w:val="clear" w:pos="708"/>
                <w:tab w:val="left" w:pos="81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43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.Кошового, 1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.Кошового, 2/41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-т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-т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-т/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Єфіменко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</w:t>
            </w:r>
          </w:p>
          <w:p>
            <w:pPr>
              <w:pStyle w:val="Normal"/>
              <w:spacing w:before="0" w:after="0"/>
              <w:ind w:right="-6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о висунення кандидатур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інченко Н.О. на присвоєння почесного звання України «Мати – героїня»</w:t>
            </w:r>
          </w:p>
          <w:p>
            <w:pPr>
              <w:pStyle w:val="Normal"/>
              <w:spacing w:before="0" w:after="0"/>
              <w:ind w:right="-6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Ткаченко Сергій Василь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штатного розпису КП «Канівський інклюзивно- ресурсний центр КМР Черкаської області»</w:t>
            </w:r>
          </w:p>
          <w:p>
            <w:pPr>
              <w:pStyle w:val="Normal"/>
              <w:spacing w:before="0" w:after="20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лда Надія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3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4 грудня  2019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діяльності Костянецького будинку куль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штати відділу куль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комісії з питань захисту прав дитини про  доцільність позбавлення батьківськ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   будинку № 10 та земельної діля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**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rStyle w:val="1840"/>
                <w:rFonts w:eastAsia="Batang;바탕"/>
                <w:sz w:val="28"/>
                <w:szCs w:val="28"/>
                <w:lang w:val="uk-UA"/>
              </w:rPr>
              <w:t>ро затвердження висновку служби  у  справах дітей про підтвердження  місця проживання  малолітньої ** для  тимчасового виїзду за межі У</w:t>
            </w:r>
            <w:r>
              <w:rPr>
                <w:rStyle w:val="1840"/>
                <w:rFonts w:eastAsia="Batang;바탕"/>
                <w:sz w:val="28"/>
                <w:szCs w:val="28"/>
              </w:rPr>
              <w:t>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ограму економічного і соціального розвитку Канівської ОТГ на 2020 рі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атвердження плану діяльності з підготовки проектів регуляторних актів на 2020 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конавчого комітету Кані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становлення кількості Гкал та їх вартості для навчальних закладів міста, які опалюються котельнями з використанням альтернативних джерел на 2020 бюджетний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залишення поштової адреси 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 присвоєння поштової адреси об’єкту будівниц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 що підлягає передачі в оренду  /вул. Героїв Дніпра, 35-й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 що підлягає передачі в оренду  /вул. Героїв Дніпра, 35-й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що підлягає передачі в оренду /вул. Героїв Дніпра, 1ю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О.Кошового, 2/6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52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ська, 12/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52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43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.Кошового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.Кошового, 2/4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-т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-т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-т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о висунення кандидатур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інченко Н.О. на присвоєння почесного звання України «Мати – героїн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штатного розпису КП «Канівський інклюзивно- ресурсний центр КМР Черка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53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8,  проти -0, утримались –1 (Коноваленко О.О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діяльності Костянецького будинку культур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54 «Про припинення діяльності Костянецького будинку культури», прийняте одноголосно, за  – 9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штати відділу культур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55 «Про штати відділу культури », прийняте одноголосно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комісії з питань захисту прав дитини про  доцільність позбавлення батьківськ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56 «Про затвердження висновку комісії з питань захисту прав дитини про  доцільність позбавлення батьківських прав», прийняте одноголосно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   будинку № 10 та земельної діля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** в м.Канев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57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   будинку № 10 та земельної діля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** в м.Канев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, за – 9, проти -0, утримались –1(Касіч –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rStyle w:val="1840"/>
                <w:sz w:val="28"/>
                <w:szCs w:val="28"/>
              </w:rPr>
              <w:t>ро затвердження висновку служби  у  справах дітей про підтвердження  місця проживання  малолітньої ** для  тимчасового виїзду за межі Украї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58 «</w:t>
            </w:r>
            <w:r>
              <w:rPr>
                <w:sz w:val="28"/>
                <w:szCs w:val="28"/>
              </w:rPr>
              <w:t>П</w:t>
            </w:r>
            <w:r>
              <w:rPr>
                <w:rStyle w:val="1840"/>
                <w:sz w:val="28"/>
                <w:szCs w:val="28"/>
              </w:rPr>
              <w:t>ро затвердження висновку служби  у  справах дітей про підтвердження  місця проживання  малолітньої ** для  тимчасового виїзду за межі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, прийняте одноголосно 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граму економічного і соціального розвитку Канівської ОТГ на 2020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невич Л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іч – Пилипенко Є.Л., Жорнова О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59 «Про Програму економічного і соціального розвитку Канівської ОТГ на 2020 рік», прийняте , за – 8, проти -0, утримались –2 (Касіч – Пилипенко Є.Л., Коноваленко О.О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лану діяльності з підготовки проектів регуляторних актів на 2020  рі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вчого комітету Канівської міської р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невич Л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60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лану діяльності з підготовки проектів регуляторних актів на 2020  рі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вчого комітету Канівської міської ради », прийняте одноголосно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становлення кількості Гкал та їх вартості для навчальних закладів міста, які опалюються котельнями з використанням альтернативних джерел на 2020 бюджетний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№361 «Пр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становлення кількості Гкал та їх вартості для навчальних закладів міста, які опалюються котельнями з використанням альтернативних джерел на 2020 бюджетний рі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поштової адреси  об’єкту нерухомого май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6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поштової адреси  об’єкту нерухомого май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об’єкту будівниц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63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об’єкту будівниц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 об’єкту нерухомого май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6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 присвоєння поштової адреси  об’єкту нерухомого май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 що підлягає передачі в оренду  /вул. Героїв Дніпра, 35-й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 що підлягає передачі в оренду  /вул. Героїв Дніпра, 35-й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Героїв Дніпра, 1ю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.Кошового, 2/6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 комунальної власності, що підлягає передачі в оренду /вул. Успенська, 12/1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43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.Кошового, 1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.Кошового, 2/41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-т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-т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-т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65-376, прийняті одноголосно, за – 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77 «Про притягнення до адміністративної відповідальності громадян міста», прийняте одноголосно, за – 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о висунення кандидатур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інченко Н.О. на присвоєння почесного звання України «Мати – героїн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78 «Про притягнення до адміністративної відповідальності громадян міста», прийняте одноголосно, за – 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штатного розпису КП «Канівський інклюзивно- ресурсний центр КМР Черкаської област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79 «Про затвердження штатного розпису КП «Канівський інклюзивно- ресурсний центр КМР Черкаської області» прийняте одноголосно, за – 10, 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документообігу                      Олена КОВАЛЕНКО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25:00Z</dcterms:created>
  <dc:creator>Користувач Windows</dc:creator>
  <dc:description/>
  <dc:language>en-US</dc:language>
  <cp:lastModifiedBy>Windows User</cp:lastModifiedBy>
  <cp:lastPrinted>2019-12-05T13:01:00Z</cp:lastPrinted>
  <dcterms:modified xsi:type="dcterms:W3CDTF">2019-12-09T08:25:00Z</dcterms:modified>
  <cp:revision>2</cp:revision>
  <dc:subject/>
  <dc:title/>
</cp:coreProperties>
</file>