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 груд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міського голови  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ик В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77585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18 грудня 2019 року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1.6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18 грудня 2019 року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відділу організаційно-кадрової та інформаційної роботи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 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цька Н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економічного розвитк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мунального майна та земельних ресурсів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фанова О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 А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СЗН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іна Т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освіт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нко М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НС та ЦЗ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8 грудня  2019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хвалення проєкту рішення  міської ради «Про бюджет Канівської міської  ОТГ на 2020 рік» та прогнозу бюджету міської ОТГ на 2021 та 2022 ро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форм для розрахунку тарифів на послуги з централізованого водопостачання та централізованого водовідведенн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висновку служби у справах дітей виконавчого комітету КМР про доцільність позбавлення батьківських прав **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 Про затвердження незалежної оцінки об’єкта нерухомості комунальної власності, що підлягає передачі в оренду /вул. Героїв Дніпра, 35і/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 Про затвердження незалежної оцінки об’єкта нерухомості комунальної власності, що підлягає передачі в оренду /вул. Енергетиків, 200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3. Про затвердження незалежної оцінки об’єкта нерухомості комунальної власності, що підлягає передачі в оренду /ву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генєва, 34в/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незалежної оцінки об’єкта нерухомості комунальної власності, що підлягає передачі в оренду /вул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а, 13 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06 Дивізії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 ву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06 Дивізії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 ву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06 Дивізії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 ву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06 Дивізії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незалежної оцінки об’єкта нерухомості комунальної власності, що підлягає передачі в оренду /вул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оргова,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незалежної оцінки об’єкта нерухомості комунальної власності, що підлягає передачі в оренду /вул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роїв Дніпра, 41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незалежної оцінки об’єкта нерухомості комунальної власності, що підлягає передачі в оренду /вул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ергетиків, 31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1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незалежної оцінки об’єкта нерухомості комунальної власності, що підлягає передачі в оренду /вул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нергетиків – район зупинки ДНЗ «Канівське ВПУ»/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5. Про затвердження незалежної оцінки об’єкта нерухомості комунальної власності, що підлягає передачі в оренду /вул. Шевченка, 49/</w:t>
            </w:r>
          </w:p>
          <w:p>
            <w:pPr>
              <w:pStyle w:val="TextBody"/>
              <w:ind w:right="-7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1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ів засідання комісії по вирішенню земельних спорів від 10.12.2019 № 138, № 139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  встановлення в обліку відновної балансової вартості нежитлових приміще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нальної власності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b/>
                <w:sz w:val="28"/>
                <w:szCs w:val="28"/>
                <w:lang w:val="uk-UA"/>
              </w:rPr>
              <w:t>Єфіменко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у сезонної торгівлі на території м. Канева</w:t>
            </w:r>
          </w:p>
          <w:p>
            <w:pPr>
              <w:pStyle w:val="Normal"/>
              <w:spacing w:before="0" w:after="200"/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Хоміцька Наталія Володими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Про затвердження протоколу житлово – побутової комісії виконавчого комітету КМР від 13.12.2019 №7/19</w:t>
            </w:r>
          </w:p>
          <w:p>
            <w:pPr>
              <w:pStyle w:val="Normal"/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Про затвердження протоколу №1 від 19.11.2019 засідання комісії виконавчого комітету КМР з визначення респондентів, що опинились в складних життєвих обставинах, яким надаватиметься фінансова допомога для придбання житла на умовах спів фінансува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3. Про затвердження протоколу засідання наглядової  ради у сфері розподілу соціального житла та з розв’язання проблемних питань забезпечення прав  мешканців гуртожитків на житло при виконавчому  комітеті Канівської міської ради від 13.12.2019 № 12/19 </w:t>
            </w:r>
          </w:p>
          <w:p>
            <w:pPr>
              <w:pStyle w:val="Normal"/>
              <w:spacing w:before="0" w:after="20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Лісова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Про встановлення вартості харчування дітей у закладах дошкільної освіти міс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2. Про звільнення від плати за харчування вихованки Канівсько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ого закладу дошкільної освіти (ясла-садок)№6«Теремок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олда Надія Анатолі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лану заходів щодо запобігання виникнення пожеж та загибелі людей в осінньо-зимовий період</w:t>
            </w:r>
          </w:p>
          <w:p>
            <w:pPr>
              <w:pStyle w:val="Normal"/>
              <w:spacing w:before="0" w:after="20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опенко Микола Іван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зупинення дії рішення  від 23.01.2019  № 19  «Про надання  пільг особам  з інвалідністю 1 і 2 групи  пов’язаною з психічними розладами  та  особам з інвалідністю 1 і 2 групи,  пов’язаною з захворюваннями на цукровий діабет, дітям з  інвалідністю  за ознаками  вказаних  захворювань на 50-ти відсоткову  знижку  по   оплаті житлово-комунальних послуг»</w:t>
            </w:r>
          </w:p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илипенко Анатолій Григор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:</w:t>
            </w:r>
          </w:p>
          <w:p>
            <w:pPr>
              <w:pStyle w:val="Normal"/>
              <w:spacing w:before="0" w:after="20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Інформація начальника відділу культури виконавчого комітету Канівської міської ради  Труфанової О.Г. про роботу бібліотеки ім. Т.Г. Шевчен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34 засі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грудня  2019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хвалення проєкту рішення  міської ради «Про бюджет Канівської міської  ОТГ на 2020 рік» та прогнозу бюджету міської ОТГ на 2021 та 2022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форм для розрахунку тарифів на послуги з централізованого водопостачання та централізованого водовідвед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висновку служби у справах дітей виконавчого комітету КМР про доцільність позбавлення батьківських прав **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і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Енергетиків, 20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незалежної оцінки об’єкта нерухомості комунальної власності, що підлягає передачі в оренду /ву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генєва, 34в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незалежної оцінки об’єкта нерухомості комунальної власності, що підлягає передачі в оренду /вул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а, 13 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 вул. 206 Дивізії,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 вул. 206 Дивізії,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 вул. 206 Дивізії,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незалежної оцінки об’єкта нерухомості комунальної власності, що підлягає передачі в оренду /вул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оргова,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незалежної оцінки об’єкта нерухомості комунальної власності, що підлягає передачі в оренду /вул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роїв Дніпра, 41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незалежної оцінки об’єкта нерухомості комунальної власності, що підлягає передачі в оренду /вул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ергетиків, 31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незалежної оцінки об’єкта нерухомості комунальної власності, що підлягає передачі в оренду /вул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нергетиків – район зупинки ДНЗ «Канівське ВПУ»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Шевченка, 49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ів засідання комісії по вирішенню земельних спорів від 10.12.2019 № 138, № 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встановлення в обліку відновної балансової вартості нежитлових приміще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нальної влас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у сезонної торгівлі на території м. Кан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 – побутової комісії виконавчого комітету КМР від 13.12.2019 №7/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№1 від 19.11.2019 засідання комісії виконавчого комітету КМР з визначення респондентів, що опинились в складних життєвих обставинах, яким надаватиметься фінансова допомога для придбання житла на умовах спів фінанс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токолу засідання наглядової  ради у сфері розподілу соціального житла та з розв’язання проблемних питань забезпечення прав  мешканців гуртожитків на житло при виконавчому  комітеті Канівської міської ради від 13.12.2019 № 12/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вартості харчування дітей у закладах дошкільної освіти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вільнення від плати за харчування вихованки Канівського комунального закладу дошкільної освіти (ясла-садок)№6«Теремок» 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лану заходів щодо запобігання виникнення пожеж та загибелі людей в осінньо-зимовий пері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зупинення дії рішення  від 23.01.2019  № 19  «Про надання  пільг особам  з інвалідністю 1 і 2 групи  пов’язаною з психічними розладами  та  особам з інвалідністю 1 і 2 групи,  пов’язаною з захворюваннями на цукровий діабет, дітям з  інвалідністю  за ознаками  вказаних  захворювань на 50-ти відсоткову  знижку  по   оплаті житлово-комунальних послу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  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хвалення проєкту рішення  міської ради «Про бюджет Канівської міської  ОТГ на 2020 рік» та прогнозу бюджету міської ОТГ на 2021 та 2022 роки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8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хвалення проєкту рішення  міської ради «Про бюджет Канівської міської  ОТГ на 2020 рік» та прогнозу бюджету міської ОТГ на 2021 та 2022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форм для розрахунку тарифів на послуги з централізованого водопостачання та централізованого водовідведе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81 «Про затвердження форм для розрахунку тарифів на послуги з централізованого водопостачання та централізованого водовідведення», прийняте одноголосно, за  – 8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висновку служби у справах дітей виконавчого комітету КМР про доцільність позбавлення батьківських прав **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82 «Про затвердження висновку служби у справах дітей виконавчого комітету КМР про доцільність позбавлення батьківських прав **», прийняте одноголосно, за – 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і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Енергетиків, 200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Тургенєва, 34в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Шевченка, 13 ж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1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1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1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1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1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 Торгова,28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41 д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Енергетиків, 31 м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 Енергетиків – район зупинки ДНЗ «Канівське ВПУ»/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Шевченка, 49/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83-397, прийняті одноголосно, за – 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у сезонної торгівлі на території м. Кане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98 «Про розміщення об’єкту сезонної торгівлі на території м. Канева», прийняте одноголосно, за – 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встановлення в обліку відновної балансової вартості нежитлових приміщень комунальної власност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99 «Про  встановлення в обліку відновної балансової вартості нежитлових приміщень комунальної власності», прийняте одноголосно, за – 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у сезонної торгівлі на території м. Кане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00 «Про розміщення об’єкту сезонної торгівлі на території м. Канева », прийняте одноголосно, за – 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 – побутової комісії виконавчого комітету КМР від 13.12.2019 №7/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01 «Про затвердження протоколу житлово – побутової комісії виконавчого комітету КМР від 13.12.2019 №7/19», прийняте одноголосно, за – 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№1 від 19.11.2019 засідання комісії виконавчого комітету КМР з визначення респондентів, що опинились в складних життєвих обставинах, яким надаватиметься фінансова допомога для придбання житла на умовах спів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02 «Про затвердження протоколу №1 від 19.11.2019 засідання комісії виконавчого комітету КМР з визначення респондентів, що опинились в складних життєвих обставинах, яким надаватиметься фінансова допомога для придбання житла на умовах спів фінансування», прийняте одноголосно, за – 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 ради у сфері розподілу соціального житла та з розв’язання проблемних питань забезпечення прав  мешканців гуртожитків на житло при виконавчому  комітеті Канівської міської ради від 13.12.2019 № 12/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03 «Про затвердження протоколу засідання наглядової  ради у сфері розподілу соціального житла та з розв’язання проблемних питань забезпечення прав  мешканців гуртожитків на житло при виконавчому  комітеті Канівської міської ради від 13.12.2019 № 12/19», прийняте одноголосно (із змінами), за – 8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вартості харчування дітей у закладах дошкільної освіти міс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ковін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04 «Про встановлення вартості харчування дітей у закладах дошкільної освіти міста», прийняте одноголосно, за – 8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вільнення від плати за харчування вихованки Канівського комунального закладу дошкільної освіти (ясла-садок) №6«Теремок» *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ковін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05 «Про звільнення від плати за харчування вихованки Канівського комунального закладу дошкільної освіти (ясла-садок) №6«Теремок»**», прийняте одноголосно, за – 8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лану заходів щодо запобігання виникнення пожеж та загибелі людей в осінньо-зимовий пері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енко М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06 «Про затвердження плану заходів щодо запобігання виникнення пожеж та загибелі людей в осінньо-зимовий період», прийняте одноголосно, за – 8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зупинення дії рішення  від 23.01.2019  № 19  «Про надання  пільг особам  з інвалідністю 1 і 2 групи  пов’язаною з психічними розладами  та  особам з інвалідністю 1 і 2 групи,  пов’язаною з захворюваннями на цукровий діабет, дітям з  інвалідністю  за ознаками  вказаних  захворювань на 50-ти відсоткову  знижку  по   оплаті житлово-комунальних послуг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07 «Про призупинення дії рішення  від 23.01.2019  № 19  «Про надання  пільг особам  з інвалідністю 1 і 2 групи  пов’язаною з психічними розладами  та  особам з інвалідністю 1 і 2 групи,  пов’язаною з захворюваннями на цукровий діабет, дітям з  інвалідністю  за ознаками  вказаних  захворювань на 50-ти відсоткову  знижку  по   оплаті житлово-комунальних послуг», прийняте, за – 7,  проти -0, утримались –1 (Касіч- Пилипенко Є.Л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 РІЗНЕ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я про роботу бібліотеки ім. Т.Г. Шевченка</w:t>
            </w:r>
          </w:p>
        </w:tc>
      </w:tr>
      <w:tr>
        <w:trPr>
          <w:trHeight w:val="4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фанова О.Г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spacing w:before="0" w:after="200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іння документообігу                                 Олена КОВАЛЕНКО </w:t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6:29:00Z</dcterms:created>
  <dc:creator>Користувач Windows</dc:creator>
  <dc:description/>
  <dc:language>en-US</dc:language>
  <cp:lastModifiedBy>Windows User</cp:lastModifiedBy>
  <cp:lastPrinted>2019-12-20T10:30:00Z</cp:lastPrinted>
  <dcterms:modified xsi:type="dcterms:W3CDTF">2019-12-21T06:30:00Z</dcterms:modified>
  <cp:revision>4</cp:revision>
  <dc:subject/>
  <dc:title/>
</cp:coreProperties>
</file>