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КАНІВСЬКЕ КОМУНАЛЬНЕ ПІДПРИЄМСТВО ТЕПЛОВИХ МЕРЕЖ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Н  А  К  А  З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 “27” грудня  2019 року                         м.Канів                                                   № 16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суму перерахунку варто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луг за грудень місяць 2019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Відповідно до Постанови КМУ від 24.12.2019 № 1082 “Деякі питання нарахування (визначення) плати за теплову енергію та послуги з централізованого опалення, централізованого постачання гарячої води для споживачів у зв’язку із зміною ціни природного газу” та рішення виконавчого комітету Канівської міської ради від  26.12. 2019  № 417  </w:t>
      </w:r>
      <w:r>
        <w:rPr>
          <w:sz w:val="24"/>
          <w:szCs w:val="24"/>
        </w:rPr>
        <w:t>“</w:t>
      </w:r>
      <w:r>
        <w:rPr>
          <w:sz w:val="24"/>
          <w:szCs w:val="24"/>
          <w:lang w:val="uk-UA"/>
        </w:rPr>
        <w:t xml:space="preserve">Про виконання постанови КМУ від 24.12.2019 №1082 </w:t>
      </w:r>
      <w:r>
        <w:rPr>
          <w:sz w:val="24"/>
          <w:szCs w:val="24"/>
        </w:rPr>
        <w:t>“</w:t>
      </w:r>
      <w:r>
        <w:rPr>
          <w:sz w:val="24"/>
          <w:szCs w:val="24"/>
          <w:lang w:val="uk-UA"/>
        </w:rPr>
        <w:t>Деякі питання нарахування (визначення) плати за теплову енергію та послуги з централізованого опалення, централізованого постачання гарячої води для споживачів у з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у із зміною ціни природного газу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в м. Канів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,   -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 А К А З У Ю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Змінити розмір нарахувань за теплову енергію та послуги з централізованого опалення населенню та іншим споживачам у зв</w:t>
      </w:r>
      <w:r>
        <w:rPr>
          <w:sz w:val="24"/>
          <w:szCs w:val="24"/>
        </w:rPr>
        <w:t xml:space="preserve">’язку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з з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ною для них ц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ни природного газу за </w:t>
      </w:r>
      <w:r>
        <w:rPr>
          <w:i/>
          <w:sz w:val="24"/>
          <w:szCs w:val="24"/>
          <w:u w:val="single"/>
        </w:rPr>
        <w:t>грудень 2019 року</w:t>
      </w:r>
      <w:r>
        <w:rPr>
          <w:i/>
          <w:sz w:val="24"/>
          <w:szCs w:val="24"/>
          <w:u w:val="single"/>
          <w:lang w:val="uk-UA"/>
        </w:rPr>
        <w:t>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Для перерахунку вартост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 теплово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</w:rPr>
        <w:t xml:space="preserve"> енерг</w:t>
      </w:r>
      <w:r>
        <w:rPr>
          <w:sz w:val="24"/>
          <w:szCs w:val="24"/>
          <w:lang w:val="uk-UA"/>
        </w:rPr>
        <w:t>ії</w:t>
      </w:r>
      <w:r>
        <w:rPr>
          <w:sz w:val="24"/>
          <w:szCs w:val="24"/>
        </w:rPr>
        <w:t xml:space="preserve"> для категор</w:t>
      </w:r>
      <w:r>
        <w:rPr>
          <w:sz w:val="24"/>
          <w:szCs w:val="24"/>
          <w:lang w:val="uk-UA"/>
        </w:rPr>
        <w:t>ії</w:t>
      </w:r>
      <w:r>
        <w:rPr>
          <w:sz w:val="24"/>
          <w:szCs w:val="24"/>
        </w:rPr>
        <w:t xml:space="preserve"> “населення” </w:t>
      </w:r>
      <w:r>
        <w:rPr>
          <w:sz w:val="24"/>
          <w:szCs w:val="24"/>
          <w:lang w:val="uk-UA"/>
        </w:rPr>
        <w:t>(ЖБК, гуртожитки) врахувати коефіцієнт перерахунку (К), який дорівнює К = 0,8056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Для перерахунку вартості послуг з централізованого опалення для категорії </w:t>
      </w:r>
      <w:r>
        <w:rPr>
          <w:sz w:val="24"/>
          <w:szCs w:val="24"/>
        </w:rPr>
        <w:t>“</w:t>
      </w:r>
      <w:r>
        <w:rPr>
          <w:sz w:val="24"/>
          <w:szCs w:val="24"/>
          <w:lang w:val="uk-UA"/>
        </w:rPr>
        <w:t>населення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(багатоповерхові будинки та інші) врахувати коефіцієнт перерахунку (К), який дорівнює К = 0,8080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перерахунку вартості теплової енергії (умовно - змінна частина двоставкового тарифу) для інших споживачів врахувати коефіцієнт перерахунку (К), що дорівнює К = 0,7710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ефіцієнт </w:t>
      </w:r>
      <w:r>
        <w:rPr>
          <w:sz w:val="24"/>
          <w:szCs w:val="24"/>
        </w:rPr>
        <w:t>“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– розраховано відповідно до </w:t>
      </w:r>
      <w:r>
        <w:rPr>
          <w:sz w:val="24"/>
          <w:szCs w:val="24"/>
        </w:rPr>
        <w:t>“</w:t>
      </w:r>
      <w:r>
        <w:rPr>
          <w:sz w:val="24"/>
          <w:szCs w:val="24"/>
          <w:lang w:val="uk-UA"/>
        </w:rPr>
        <w:t>Методики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>, затверджено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остановою КМУ від 24.12.2019 № 1082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>2. Суму перерахунку для споживача (С) визначається за такою формулою: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>С = ( 1- К) х П,     де: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 – коефіцієнт перерахунку;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 – плата за теплову енергію для споживача, визначена у відповідному місяці згідно з діючими тарифами на теплову енергію, або плата за послуги з централізованого опалення, визначена у відповідному місяці згідно з діючими тарифами, а саме: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елення (ЖБК, гуртожитки) С = 0,1944 х П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елення (багатоповерхові та інші) С = 0,192 х П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 споживачі (умовно – змінна частина двоставкового тарифу) С = 0,7710 х П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збуту провести нарахування за теплову енергію та суму перерахунку відповідно до вищезазначених форму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ректор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нівського КПТМ                                                                         В.В.Коломієц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жено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Юрисконсульт ______________________ О.Ю.Ганниси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Головний бухгалтер _________________ С.І.Віденк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Головний економіст _________________ А.М.Плєшк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Голова профкому ___________________ О.Ф.Храпутсь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Ознайомлена: начальник відділу збуту _____________ С.В.Сущ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73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26:00Z</dcterms:created>
  <dc:creator>Виктория</dc:creator>
  <dc:description/>
  <dc:language>en-US</dc:language>
  <cp:lastModifiedBy>Windows User</cp:lastModifiedBy>
  <cp:lastPrinted>2019-12-27T13:41:00Z</cp:lastPrinted>
  <dcterms:modified xsi:type="dcterms:W3CDTF">2019-12-27T13:26:00Z</dcterms:modified>
  <cp:revision>2</cp:revision>
  <dc:subject/>
  <dc:title/>
</cp:coreProperties>
</file>