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січ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5 січ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КПТМ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амалій Ю.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епутат міської р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3.9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5 січ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КПТМ;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амалій Ю.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епутат міської р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іння соціального захисту населе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5 січ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20 рі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затвердження Річного плану ліцензованої діяльності з централізованого водопостачання та водовідведення КП «Управління ВКГ» м. Канева на 2020 рік</w:t>
            </w:r>
          </w:p>
          <w:p>
            <w:pPr>
              <w:pStyle w:val="Normal"/>
              <w:spacing w:lineRule="auto" w:line="24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 затвердження на 2020 рік розміру внесків за встановлення, обслуговування, заміну вузлів комерційного обліку теплової енергії,  що здійснюються Канівським КПТ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ро затвердження нормативів питного водопостачання для  Канівської об’єднаної територіальної  громади Черкаської област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Стадник Тетяна Петр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внесення змін до рішення виконавчого комітету від 04.12.2019 №355 «Про штати відділу культур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 внесення змін до рішення від 20.12.2027 №361 «Про затвердження назви щорічного Канівського кінофестивалю (КМКФ)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Труфанова Оксана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4.1. Про залишення поштової адреси об'єкту нерухомого майн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4.2. Про присвоєння поштової адреси об’єкту нерухомого майн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4.3. Про присвоєння поштової адреси об'єкту нерухомого майна</w:t>
            </w:r>
          </w:p>
          <w:p>
            <w:pPr>
              <w:pStyle w:val="Normal"/>
              <w:shd w:fill="FFFFFF" w:val="clear"/>
              <w:spacing w:lineRule="auto" w:line="240"/>
              <w:rPr>
                <w:rStyle w:val="Xfm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4.4. Про залишення поштової адреси об’єкту нерухомого май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Артюк Лариса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Шацьких Андрій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ідсумки роботи із звернення громадян у виконавчому комітеті Канівської міської ради за 2019 рі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Гура Наталія Анатоліївна</w:t>
            </w:r>
          </w:p>
        </w:tc>
      </w:tr>
      <w:tr>
        <w:trPr>
          <w:trHeight w:val="10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тан виконавської дисципліни у виконавчому комітеті КМР в 2019 роц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Препіяло Юлія Микола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01.2020 № 1/20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січ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а 2020 рік розміру внесків за встановлення, обслуговування, заміну вузлів комерційного обліку теплової енергії,  що здійснюються Канівським КП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рмативів питного водопостачання для  Канівської об’єднаної територіальної  громади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04.12.2019 №355 «Про штати відділу культу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ід 20.12.2027 №361 «Про затвердження назви щорічного Канівського кінофестивалю (КМКФ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залишення поштової адреси об'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присвоєння поштової адреси об'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залише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ідсумки роботи із звернення громадян у виконавчому комітеті Канівської міської ради з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тан виконавської дисципліни у виконавчому комітеті КМР в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01.2020 № 1/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20 рік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20 рі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9  проти -0, утримались –1 (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 «Про затвердження Річного плану ліцензованої діяльності з централізованого водопостачання та водовідведення КП «Управління ВКГ» м. Канева на 2020 рік», прийняте одноголосно, за 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а 2020 рік розміру внесків за встановлення, обслуговування, заміну вузлів комерційного обліку теплової енергії,  що здійснюються Канівським КПТ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3 «Про затвердження на 2020 рік розміру внесків за встановлення, обслуговування, заміну вузлів комерційного обліку теплової енергії,  що здійснюються Канівським КПТМ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, за – 9  проти -0, утримались –1 (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рмативів питного водопостачання для  Канівської об’єднаної територіальної  громади Черкаської обла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 «Про затвердження нормативів питного водопостачання для  Канівської об’єднаної територіальної  громади Черкаської області» , прийняте , за – 9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04.12.2019 №355 «Про штати відділу культур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алій Ю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5 «Про внесення змін до рішення виконавчого комітету від 04.12.2019 №355 «Про штати відділу культури», прийняте одноголосно ( зі змінами)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ід 20.12.2027 №361 «Про затвердження назви щорічного Канівського кінофестивалю (КМКФ)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 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алій Ю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6 «Про внесення змін до рішення від 20.12.2027 №361 «Про затвердження назви щорічного Канівського кінофестивалю (КМКФ)»», прийняте одноголосно ( зі змінами)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залишення поштової адреси об'єкту нерухомого майна</w:t>
            </w:r>
          </w:p>
          <w:p>
            <w:pPr>
              <w:pStyle w:val="Normal"/>
              <w:jc w:val="both"/>
              <w:rPr/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jc w:val="both"/>
              <w:rPr/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присвоєння поштової адреси об'єкту нерухомого май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c1"/>
                <w:rFonts w:cs="Times New Roman" w:ascii="Times New Roman" w:hAnsi="Times New Roman"/>
                <w:color w:val="000000"/>
                <w:sz w:val="28"/>
                <w:szCs w:val="28"/>
              </w:rPr>
              <w:t>Про залишення поштової адреси об’єкту нерухомого май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-10, прийняті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1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ідсумки роботи із звернення громадян у виконавчому комітеті Канівської міської ради за 2019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12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ідсумки роботи із звернення громадян у виконавчому комітеті Канівської міської ради за 2019 рік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тан виконавської дисципліни у виконавчому комітеті КМР в 2019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13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тан виконавської дисципліни у виконавчому комітеті КМР в 2019 роц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01.2020 № 1/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14 «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01.2020 № 1/2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/>
    </w:rPr>
  </w:style>
  <w:style w:type="character" w:styleId="1">
    <w:name w:val="Основной текст Знак1"/>
    <w:basedOn w:val="Style12"/>
    <w:qFormat/>
    <w:rPr/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Xfmc1">
    <w:name w:val="xfm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35:00Z</dcterms:created>
  <dc:creator>Користувач Windows</dc:creator>
  <dc:description/>
  <dc:language>en-US</dc:language>
  <cp:lastModifiedBy>Windows User</cp:lastModifiedBy>
  <dcterms:modified xsi:type="dcterms:W3CDTF">2020-01-16T14:35:00Z</dcterms:modified>
  <cp:revision>2</cp:revision>
  <dc:subject/>
  <dc:title/>
</cp:coreProperties>
</file>