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 лютог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2020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10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1.30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5080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Ренькас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.О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</w:r>
          </w:p>
        </w:tc>
      </w:tr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руючий справам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ступник міського голови  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міської рад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ий О.І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 – Пилипенко Є.Л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ій І.В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іколенко Ж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77265</wp:posOffset>
                </wp:positionV>
                <wp:extent cx="6077585" cy="543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 19 лютого 2020 року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42.8pt;mso-wrap-distance-left:0pt;mso-wrap-distance-right:9pt;mso-wrap-distance-top:0pt;mso-wrap-distance-bottom:0pt;margin-top:76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9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 19 лютого 2020 року: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а 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юридичного відділу ;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9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да Н.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світи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ипенко А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управління соціального захисту населення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яєва О.Л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«ЦНАП»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енко М.І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НС та ЦЗН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ушенко Г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іцька Н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управління економічного розвитку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нко Н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СД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рнова О.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економічного розвитку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ник Т.П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з питань ЖКГ та екології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сідання виконавчого комітету  </w:t>
      </w:r>
      <w:r>
        <w:rPr>
          <w:rFonts w:cs="Times New Roman" w:ascii="Times New Roman" w:hAnsi="Times New Roman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лютого  2020 року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чаток  засідання  о 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/>
        <w:t>.00  год.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368"/>
      </w:tblGrid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рганізацію гарячого харч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закладах загальної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едньої освіти міста Канева та с.Яблунів у 2020 роц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Голда Надія Анатоліївна</w:t>
            </w:r>
          </w:p>
        </w:tc>
      </w:tr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ня змін до рішення міської ради від 19.12.2019 №7-104 «Про бюджет Канівської міської ОТГ на 2020 рік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арпушенко Галина Георгіївна</w:t>
            </w:r>
          </w:p>
        </w:tc>
      </w:tr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 Про затвердження Положення про опікунську раду при виконавчому комітеті Канівської міської ради Черкаської області </w:t>
            </w:r>
          </w:p>
          <w:tbl>
            <w:tblPr>
              <w:tblW w:w="8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80"/>
            </w:tblGrid>
            <w:tr>
              <w:trPr>
                <w:trHeight w:val="553" w:hRule="atLeast"/>
              </w:trPr>
              <w:tc>
                <w:tcPr>
                  <w:tcW w:w="8080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.2. Про  надання Канівському міськрайонному суду  подання Опікунської ради щодо доцільності призначення ** опікуном  сестри **</w:t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илипенко Анатолій Григорович</w:t>
            </w:r>
          </w:p>
        </w:tc>
      </w:tr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  погодження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грами  вдосконалення інформаційно-аналітичного забезпечення розвитку матеріально-технічної бази Головного управління ДПС у Черкаській області, збільшення надходжень до бюджету міста Канева на 2020 рі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Коробочка Людмила Луківна</w:t>
            </w:r>
          </w:p>
        </w:tc>
      </w:tr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черговий призов громадя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зовного віку на строков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йськову службу у 2020 році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 xml:space="preserve">4.2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внесення змін до рішення  виконавчого комітету Канівської  міської ради від 22.07.2015 № 230  «Про надання громадянам відстрочки  від призову на військову службу  під час часткової мобілізації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.3. Про стан військового обліку на території Канівської ОТГ  в 2019 році та завдання щодо його поліпшення у 2020 роц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Попенко Микола Іванович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.1. Про призначення опіки   над майном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 Про участь у вихованні малолітніх **, 27.06.2012 року народження, та **, 26.10.2014 року народженн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3. Про надання згоди на дарування    будинку № * та земельної ділян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вулиці Ліскова в м.Канев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остенко Наталія Григо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 Про затвердження плати за інші послуги на ринк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 Про розміщення об’єктів сезонної торгівлі на території м. Кане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Про розміщення об’єктів сезонної торгівлі на території м. Канев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Хоміцька Наталія Володими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оренду транспортного засоб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оваленко Олег Григорович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надання допомоги малозабезпеченим громадянам у вигляді відходів деревин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Стадник Тетяна Пет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Про затвердження інформаційних карток адміністративних послуг, які надаються  реєстраційним відділом виконавчого комітету Канівської міської ради Черкаської області  через відділ «Центр надання адміністративних послуг»  виконавчого комітету Канівської міської рад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Про внесення змін до рішення виконавчого комітету Канівської міської ради від 11.09.2019 № 268 «Про забезпечення  хворих ліками по «пільгових рецептах» за кошти Програми «Турбота»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Святелик Володимир Іванови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 3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9 лютого 2020 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рганізацію гарячого харч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закладах загальної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едньої освіти міста Канева та с.Яблунів у 2020 ро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ня змін до рішення міської ради від 19.12.2019 №7-104 «Про бюджет Канівської міської ОТГ на 2020 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оложення про опікунську раду при виконавчому комітеті Канівської міської ради Черкаської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надання Канівському міськрайонному суду  подання Опікунської ради щодо доцільності призначення **. опікуном  сестри **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  погодження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грами  вдосконалення інформаційно-аналітичного забезпечення розвитку матеріально-технічної бази Головного управління ДПС у Черкаській області, збільшення надходжень до бюджету міста Канева на 2020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черговий призов громадя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зовного віку на строков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йськову службу у 2020 ро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внесення змін до рішення  виконавчого комітету Канівської  міської ради від 22.07.2015 № 230  «Про надання громадянам відстрочки  від призову на військову службу  під час часткової мобілізації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стан військового обліку на території Канівської ОТГ  в 2019 році та завдання щодо його поліпшення у 2020 ро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 призначення опіки   над майном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участь у вихованні малолітніх **, 27.06.2012 року народження, та **, 26.10.2014 року народж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 надання згоди на дарування    будинку № * та земельної ділян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вулиці Ліскова в м.Кане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лати за інші послуги на рин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ято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 на території м. Кан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 на території м. Кан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оренду транспортного засоб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ято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надання допомоги малозабезпеченим громадянам у вигляді відходів дереви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інформаційних карток адміністративних послуг, які надаються  реєстраційним відділом виконавчого комітету Канівської міської ради Черкаської області  через відділ «Центр надання адміністративних послуг»  виконавчого комітету Канівської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иконавчого комітету Канівської міської ради від 11.09.2019 № 268 «Про забезпечення  хворих ліками по «пільгових рецептах» за кошти Програми «Турбо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  <w:t xml:space="preserve">  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рганізацію гарячого харч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закладах загальної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едньої освіти міста Канева та с.Яблунів у 2020 році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да Н.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5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організацію гарячого харчування у закладах загальної  середньої освіти міста Канева та с.Яблунів у 2020 роц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uk-UA"/>
              </w:rPr>
              <w:t>»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 , за – 9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ня змін до рішення міської ради від 19.12.2019 №7-104 «Про бюджет Канівської міської ОТГ на 2020 рік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пушенко Г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6 «Пр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ня змін до рішення міської ради від 19.12.2019 №7-104 «Про бюджет Канівської міської ОТГ на 2020 рік», прийняте одноголосно, за  – 9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оложення про опікунську раду при виконавчому комітеті Канівської міської ради Черкаської області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илипенко А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ішення №37 «Про затвердження Положення про опікунську раду при виконавчому комітеті Канівської міської ради Черкаської області»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йняте одноголосно, за – 9, 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надання Канівському міськрайонному суду  подання Опікунської ради щодо доцільності призначення **. опікуном  сестри **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илипенко А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8 «Про  надання Канівському міськрайонному суду  подання Опікунської ради щодо доцільності призначення **. опікуном  сестри **.», прийнято одноголосно, за – 9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  погодження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грами  вдосконалення інформаційно-аналітичного забезпечення розвитку матеріально-технічної бази Головного управління ДПС у Черкаській області, збільшення надходжень до бюджету міста Канева на 2020 рі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9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  погодження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грами  вдосконалення інформаційно-аналітичного забезпечення розвитку матеріально-технічної бази Головного управління ДПС у Черкаській області, збільшення надходжень до бюджету міста Канева на 2020 рі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прийняте одноголосно, за – 9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черговий призов громадян призовного віку на строкову військову службу у 2020 році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пенко М.І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40 «Про черговий призов громадян призовного віку на строкову військову службу у 2020 році», прийняте одноголосно, за – 9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внесення змін до рішення  виконавчого комітету Канівської  міської ради від 22.07.2015 № 230  «Про надання громадянам відстрочки  від призову на військову службу  під час часткової мобілізації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пенко М.І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41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внесення змін до рішення  виконавчого комітету Канівської  міської ради від 22.07.2015 № 230  «Про надання громадянам відстрочки  від призову на військову службу  під час часткової мобілізації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ийняте одноголосно, за – 9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стан військового обліку на території Канівської ОТГ  в 2019 році та завдання щодо його поліпшення у 2020 році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пенко М.І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42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стан військового обліку на території Канівської ОТГ  в 2019 році та завдання щодо його поліпшення у 2020 роц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», прийняте одноголосно, за – 9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 призначення опіки   над майном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43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призначення опіки   над майном»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йняте одноголосно, за – 9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участь у вихованні малолітніх **, 27.06.2012 року народження, та **, 26.10.2014 року народжен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44 «Про участь у вихованні малолітніх **, 27.06.2012 року народження, та **, 26.10.2014 року народження», прийняте одноголосно, за – 9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 надання згоди на дарування    будинку № * та земельної ділян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вулиці Ліскова в м.Каневі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45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 надання згоди на дарування    будинку № * та земельної ділян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вулиці Ліскова в м.Канев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прийняте, за – 8, проти -0, утримались –1 (Касіч – Пилипенко Є.Л.)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лати за інші послуги на ринк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міцька Н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СТУП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ієнко О.В., Касіч – Пилипенко Є.Л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«Про затвердження плати за інші послуги на ринку », знято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 на території м. Кане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міцька Н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46 «Про розміщення об’єктів сезонної торгівлі на території м. Канева», прийняте одноголосно, за – 9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 на території м. Кане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міцька Н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47 «Про розміщення об’єктів сезонної торгівлі на території м. Канева », прийняте , за – 8, проти -0, утримались –1( Касіч - Пилипенко Є.Л.)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оренду транспортного засоб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 «Про надання згоди на оренду транспортного засобу», знято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надання допомоги малозабезпеченим громадянам у вигляді відходів деревин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48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надання допомоги малозабезпеченим громадянам у вигляді відходів дереви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», прийняте одноголосно, за – 9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інформаційних карток адміністративних послуг, які надаються  реєстраційним відділом виконавчого комітету Канівської міської ради Черкаської області  через відділ «Центр надання адміністративних послуг»  виконавчого комітету Канівської міської рад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49 «Про затвердження інформаційних карток адміністративних послуг, які надаються  реєстраційним відділом виконавчого комітету Канівської міської ради Черкаської області  через відділ «Центр надання адміністративних послуг»  виконавчого комітету Канівської міської ради», прийняте , за – 8, проти -0, утримались –1 (Касіч – Пилипенко Є.Л.)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иконавчого комітету Канівської міської ради від 11.09.2019 № 268 «Про забезпечення  хворих ліками по «пільгових рецептах» за кошти Програми «Турбот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50 «Про внесення змін до рішення виконавчого комітету Канівської міської ради від 11.09.2019 № 268 «Про забезпечення  хворих ліками по «пільгових рецептах» за кошти Програми «Турбота», прийняте одноголосно, за – 9, проти -0, утримались –0, додається.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    Ігор РЕНЬКАС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а управління документообігу                                Олена КОВАЛЕНК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/>
    </w:rPr>
  </w:style>
  <w:style w:type="character" w:styleId="1">
    <w:name w:val="Основной текст Знак1"/>
    <w:basedOn w:val="Style14"/>
    <w:qFormat/>
    <w:rPr/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2:13:00Z</dcterms:created>
  <dc:creator>Користувач Windows</dc:creator>
  <dc:description/>
  <dc:language>en-US</dc:language>
  <cp:lastModifiedBy>Windows User</cp:lastModifiedBy>
  <dcterms:modified xsi:type="dcterms:W3CDTF">2020-02-24T12:13:00Z</dcterms:modified>
  <cp:revision>2</cp:revision>
  <dc:subject/>
  <dc:title/>
</cp:coreProperties>
</file>