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за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 берез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5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5.4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2 березня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2 березня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нко М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НС та ЦЗН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2 березня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мі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ходи щодо запобігання поширенню на території Канівської ОТГ короно вірусу COVID-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опенко Микола Іванович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5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 березня  2020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міської ОТГ на 2020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ходи щодо запобігання поширенню на території Канівської ОТГ короно вірусу COVID-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міської ОТГ на 2020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міської ОТГ на 2020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 одноголосно, за – 90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ходи щодо запобігання поширенню на території Канівської ОТГ короно вірусу COVID-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енко М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69 «Про заходи щодо запобігання поширенню на території Канівської ОТГ короно вірусу COVID-19», прийняте одноголосно, за  – 9, 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           Олена КОВАЛЕНК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27:00Z</dcterms:created>
  <dc:creator>Користувач Windows</dc:creator>
  <dc:description/>
  <dc:language>en-US</dc:language>
  <cp:lastModifiedBy>Windows User</cp:lastModifiedBy>
  <cp:lastPrinted>2020-03-13T11:04:00Z</cp:lastPrinted>
  <dcterms:modified xsi:type="dcterms:W3CDTF">2020-03-13T10:27:00Z</dcterms:modified>
  <cp:revision>2</cp:revision>
  <dc:subject/>
  <dc:title/>
</cp:coreProperties>
</file>