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озачергового 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4 березн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20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10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11.05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5080"/>
      </w:tblGrid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Ренькас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.О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іський голова</w:t>
            </w:r>
          </w:p>
        </w:tc>
      </w:tr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руючий справам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 міської рад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орновий О.І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яда О.М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січ – Пилипенко Є.Л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юцька О.А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іколенко Ж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ій І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77265</wp:posOffset>
                </wp:positionV>
                <wp:extent cx="6077585" cy="1080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08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563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 24 березня2020 року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Шапошник В.С.</w:t>
                                  </w:r>
                                </w:p>
                              </w:tc>
                              <w:tc>
                                <w:tcPr>
                                  <w:tcW w:w="5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головний лікар Канівської ЦР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Шацьких А.І.</w:t>
                                  </w:r>
                                </w:p>
                              </w:tc>
                              <w:tc>
                                <w:tcPr>
                                  <w:tcW w:w="5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директор КП «ЖЕК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Маланчев Є.С.</w:t>
                                  </w:r>
                                </w:p>
                              </w:tc>
                              <w:tc>
                                <w:tcPr>
                                  <w:tcW w:w="5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директор ТОВ «М+М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85.1pt;mso-wrap-distance-left:0pt;mso-wrap-distance-right:9pt;mso-wrap-distance-top:0pt;mso-wrap-distance-bottom:0pt;margin-top:76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563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9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 24 березня2020 року: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Шапошник В.С.</w:t>
                            </w:r>
                          </w:p>
                        </w:tc>
                        <w:tc>
                          <w:tcPr>
                            <w:tcW w:w="5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головний лікар Канівської ЦРЛ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Шацьких А.І.</w:t>
                            </w:r>
                          </w:p>
                        </w:tc>
                        <w:tc>
                          <w:tcPr>
                            <w:tcW w:w="5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директор КП «ЖЕК»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Маланчев Є.С.</w:t>
                            </w:r>
                          </w:p>
                        </w:tc>
                        <w:tc>
                          <w:tcPr>
                            <w:tcW w:w="5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директор ТОВ «М+М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ура Н.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відділу звернень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;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670"/>
      </w:tblGrid>
      <w:tr>
        <w:trPr>
          <w:trHeight w:val="477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енко М.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з питань НС та ЦЗН;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сова Н.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юридичного відділу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віна Т.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освіт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єва Л.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відділу у справах сі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, молоді та спорту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іцька Н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економічного аналізу та торгівлі управління економічного розвитку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 24 березня  2020 року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чаток  засідання  о 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/>
        <w:t>.00  год.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368"/>
      </w:tblGrid>
      <w:tr>
        <w:trPr>
          <w:trHeight w:val="9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 розширення заходів щодо запобігання загрози поширення гострої респіраторної хвороби C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V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9 на території  Канівської ОТГ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Святелик Володимир Іванович</w:t>
            </w:r>
          </w:p>
        </w:tc>
      </w:tr>
      <w:tr>
        <w:trPr>
          <w:trHeight w:val="9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ідготовку до літнього відпочинку та оздоровлення дітей Канівської ОТГ у 2020 роц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 Лебедєва Лариса Іванівна</w:t>
            </w:r>
          </w:p>
        </w:tc>
      </w:tr>
      <w:tr>
        <w:trPr>
          <w:trHeight w:val="9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організацію і проведення навчально-польових зборів з юнаками, які закінчують допризовну підготовку у 2020 роц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Яковіна Тетяна Олексіївна</w:t>
            </w:r>
          </w:p>
        </w:tc>
      </w:tr>
      <w:tr>
        <w:trPr>
          <w:trHeight w:val="9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ро розміщення об’єктів сезонної торгівлі на території м. Кане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 Хоміцька Наталія  Володимирівна</w:t>
            </w:r>
          </w:p>
        </w:tc>
      </w:tr>
      <w:tr>
        <w:trPr>
          <w:trHeight w:val="9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 затвердження переліку адміністративних послуг, які надаються через відділ «Центр надання адміністративних послуг» виконавчого комітету Канівської міської ради Черкаської област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 Проняєва Олена Леонідівна</w:t>
            </w:r>
          </w:p>
        </w:tc>
      </w:tr>
      <w:tr>
        <w:trPr>
          <w:trHeight w:val="9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виконавчого комітету Канівської міської ради від 16.12.2009 №555 «Про приватизацію державного житлового фонду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Шацьких Андрій Іван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9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протоколу засідання наглядової ради у сфері розподілу соціального житла та розв’язання проблемних питань з забезпечення прав мешканців гуртожитків на житло при виконавчому комітеті Канівської міської ради від 16.03.2020 №2/20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Лісова Наталія Олександрівна</w:t>
            </w:r>
          </w:p>
        </w:tc>
      </w:tr>
    </w:tbl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№6 засід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4 березня  2020 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 розширення заходів щодо запобігання загрози поширення гострої респіраторної хвороби C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V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9 на території  Канівської ОТ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ідготовку до літнього відпочинку та оздоровлення дітей Канівської ОТГ у 2020 роц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організацію і проведення навчально-польових зборів з юнаками, які закінчують допризовну підготовку у 2020 роц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ро розміщення об’єктів сезонної торгівлі на території м. Кане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 затвердження переліку адміністративних послуг, які надаються через відділ «Центр надання адміністративних послуг» виконавчого комітету Канівської міської ради Черкаської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виконавчого комітету Канівської міської ради від 16.12.2009 №555 «Про приватизацію державного житлового фонд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протоколу засідання наглядової ради у сфері розподілу соціального житла та розв’язання проблемних питань з забезпечення прав мешканців гуртожитків на житло при виконавчому комітеті Канівської міської ради від 16.03.2020 №2/2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  <w:t xml:space="preserve">  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8"/>
      </w:tblGrid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 розширення заходів щодо запобігання загрози поширення гострої респіраторної хвороби C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V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9 на території  Канівської ОТГ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70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розширення заходів щодо запобігання загрози поширення гострої респіраторної хвороби C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V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9 на території  Канівської ОТГ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 одноголосно, за – 10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ідготовку до літнього відпочинку та оздоровлення дітей Канівської ОТГ у 2020 році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бедєва Л.І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71 «Про підготовку до літнього відпочинку та оздоровлення дітей Канівської ОТГ у 2020 році», прийняте одноголосно, за  – 10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організацію і проведення навчально-польових зборів з юнаками, які закінчують допризовну підготовку у 2020 році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ковіна Т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7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 підготовку до літнього відпочинку та оздоровлення дітей Канівської ОТГ у 2020 році», прийняте одноголосно, за  – 10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розміщення об’єктів сезонної торгівлі на території м. Кане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іцька  Н.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7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розміщення об’єктів сезонної торгівлі на території м. Кане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(Коваленко О.В. заявив про конфлікт інтересів), прийняте, за  – 9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 затвердження переліку адміністративних послуг, які надаються через відділ «Центр надання адміністративних послуг» виконавчого комітету Канівської міської ради Черкаської області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елик В.І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74 «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 затвердження переліку адміністративних послуг, які надаються через відділ «Центр надання адміністративних послуг» виконавчого комітету Канівської міської ради Черкаської област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прийняте одноголосно, за  – 10,  проти - 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виконавчого комітету Канівської міської ради від 16.12.2009 №555 «Про приватизацію державного житлового фонду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елик В.І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75 «Про внесення змін до рішення виконавчого комітету Канівської міської ради від 16.12.2009 №555 «Про приватизацію державного житлового фонду»», прийняте одноголосно, за  – 10,  проти - 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засідання наглядової ради у сфері розподілу соціального житла та розв’язання проблемних питань з забезпечення прав мешканців гуртожитків на житло при виконавчому комітеті Канівської міської ради від 16.03.2020 №2/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сова Н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76 «Про затвердження протоколу засідання наглядової ради у сфері розподілу соціального житла та розв’язання проблемних питань з забезпечення прав мешканців гуртожитків на житло при виконавчому комітеті Канівської міської ради від 16.03.2020 №2/20», прийняте одноголосно, за  – 10,  проти -0, утримались –0, додаєтьс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 голова</w:t>
        <w:tab/>
        <w:tab/>
        <w:tab/>
        <w:tab/>
        <w:t xml:space="preserve">                                         Ігор РЕНЬКАС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 відділу звернень                                                    Наталія ГУР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/>
    </w:rPr>
  </w:style>
  <w:style w:type="character" w:styleId="1">
    <w:name w:val="Основной текст Знак1"/>
    <w:basedOn w:val="Style14"/>
    <w:qFormat/>
    <w:rPr/>
  </w:style>
  <w:style w:type="character" w:styleId="Style16">
    <w:name w:val="Текст Знак"/>
    <w:basedOn w:val="Style14"/>
    <w:qFormat/>
    <w:rPr>
      <w:rFonts w:ascii="Courier New" w:hAnsi="Courier New" w:eastAsia="Batang;바탕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Batang;바탕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3:45:00Z</dcterms:created>
  <dc:creator>Користувач Windows</dc:creator>
  <dc:description/>
  <dc:language>en-US</dc:language>
  <cp:lastModifiedBy>KP</cp:lastModifiedBy>
  <cp:lastPrinted>2020-03-25T10:54:00Z</cp:lastPrinted>
  <dcterms:modified xsi:type="dcterms:W3CDTF">2020-03-25T13:45:00Z</dcterms:modified>
  <cp:revision>2</cp:revision>
  <dc:subject/>
  <dc:title/>
</cp:coreProperties>
</file>