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2 квіт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ик 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02 квіт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рнієнко О.О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 «Міський рино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02 квіт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рнієнко О.О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 «Міський рино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;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нансі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2 квітня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опалювального сезону 2019-2020 рокі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перенесення термінів конкурсу «Громадський бюджет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о погодження наказу КП «Міський ринок»   від 30.03.2020 №1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Жорнова Олена Олександрівна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7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квітня березня 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опалювального сезону 2019-2020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несення термінів конкурсу «Громадський бюдж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наказу КП «Міський ринок»  від 30.03.2020 №16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7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10  проти -0, утримались –1 (Коноваленко О.О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опалювального сезону 2019-2020 рок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8 «Про припинення опалювального сезону 2019-2020 років», прийняте одноголосно, за  – 11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несення термінів конкурсу «Громадський бюджет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«Про перенесення термінів конкурсу «Громадський бюджет», знято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наказу КП «Міський ринок»   від 30.03.2020 №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, Корнієнко О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79 «Про погодження наказу КП «Міський ринок»   від 30.03.2020 №16», прийняте одноголосно, за  – 11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7:00Z</dcterms:created>
  <dc:creator>Користувач Windows</dc:creator>
  <dc:description/>
  <dc:language>en-US</dc:language>
  <cp:lastModifiedBy>KP</cp:lastModifiedBy>
  <cp:lastPrinted>2020-04-06T12:00:00Z</cp:lastPrinted>
  <dcterms:modified xsi:type="dcterms:W3CDTF">2020-04-06T09:07:00Z</dcterms:modified>
  <cp:revision>2</cp:revision>
  <dc:subject/>
  <dc:title/>
</cp:coreProperties>
</file>