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AcademyTT;Times New Roman" w:ascii="AcademyTT;Times New Roman" w:hAnsi="AcademyTT;Times New Roman"/>
          <w:sz w:val="24"/>
          <w:szCs w:val="24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ОКОЛ 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ІЛЬНОГО ЗАСІДАННЯ  ШТАБІВ  З ЛІКВІДАЦІЇ НАСЛІДКІВ НАДЗВИЧАЙНОЇ СИТУАЦІЇ КАНІВСЬКОГО РАЙОНУ ТА КАНІВСЬКОЇ ОТГ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від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20 року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ab/>
        <w:t xml:space="preserve">  Головували: Москаленко Г.М., Святелик В.І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Присутні: члени штабів (за окремим списк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Запрошені: (за окремим списк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 заходи щодо запобігання поширенню на території Канівського району коронавірусу </w:t>
      </w:r>
      <w:r>
        <w:rPr>
          <w:b/>
          <w:sz w:val="24"/>
          <w:szCs w:val="24"/>
          <w:lang w:val="en-US"/>
        </w:rPr>
        <w:t>COVID</w:t>
      </w:r>
      <w:r>
        <w:rPr>
          <w:b/>
          <w:sz w:val="24"/>
          <w:szCs w:val="24"/>
        </w:rPr>
        <w:t xml:space="preserve">-19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вятелик В.І., Москаленко Г.М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ступили: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еруючий справами виконавчого комітету Канівської міської ради, начальник штабу Канівської ОТГ – Святелик В.І. наголосив на тому, що відповідно до протоколу № 9 засідання регіональної комісії з питань техногенно-екологічної безпеки та надзвичайних ситуацій Черкаської обласної державної адміністрації від 23.03.2020 з 23 березня 2020 року територіальна підсистема єдиної державної системи цивільного захисту Черкаської області переведена в режим діяльності у надзвичайній ситуації. В зв’язку з цим було  прийнято рішення виконавчого комітету Канівської міської ради від 24.03.02020 № 70 «Про розширення заходів щодо запобігання загрози поширення гострої респіраторної хвороби COVID-19 на території Канівської ОТГ» в якому був призначений керівник робіт з ліквідації НС, створений штаб з ліквідації наслідків НС та розглянуто ряд інших важливих питань котрі повинні забезпечити уповільнення процесу поширення коронавірусу на території Канівської ОТГ.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кож було обговорено питання, щодо спільного з ОТГ Канівського району автоперевезення пацієнтів, які проходять процедуру гемодіалізу. 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ятелик В.І. повідомив, що до кінця цього тижня, відповідно до розпорядження міського голови, працівниками КП «ЖЕК» проводитиметься вологе прибирання з використанням дезінфікуючих засобів ліфтових кабін, сходових маршів і площадки 1 поверхів під’їздів в багатоповерхівках.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4"/>
          <w:szCs w:val="24"/>
        </w:rPr>
        <w:tab/>
        <w:t>Москаленко Галина Михайлівна – начальник штабу Канівської РДА додала, що також відповідно до розпорядженням голови районної ради призначено керівника робіт з ліквідації НС та створено штаб з ліквідації НС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пошник В.С. головний лікар КНП «Канівська ЦРЛ» Канівської районної ради повідомила, що станом на 25.03.2020 є одна людина з підозрою на коронавірус, яка наразі перебуває в Черкасах в лікарні. Наразі стан хворого покращився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основі викладеного, міськрайонний штаб з ліквідації наслідків надзвичайної ситуації, пов’язаної із загрозою поширення гострої респіраторної хвороби спричиненої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 – 19,  ВИРІШИВ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Інформацію начальників штабів Святелика В.І, Москаленко Г.М. та виступаючих про запобігання поширенню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 серед населення Канівського району та м. Канів взяти до відома та врахувати пропозиції, внесені під час засідання штаб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0" w:right="0" w:firstLine="360"/>
        <w:jc w:val="both"/>
        <w:rPr/>
      </w:pPr>
      <w:r>
        <w:rPr>
          <w:sz w:val="24"/>
          <w:szCs w:val="24"/>
        </w:rPr>
        <w:t xml:space="preserve">В засобах масової інформації повторно поширити інформацію про створені гарячі лінії, забезпечити друк та розповсюдження листівок щодо запобігання поширенню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 серед населення району та міс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очнити алгоритм дій у разі введення надзвичайного стану в регіоні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відомити підприємців, котрі займаються підвезенням молочної продукції в житлові мікрорайони про необхідність проведення лабораторного підтвердження якості продукції та доставки товарів до квартир постійних клієнт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нівському районному управлінню ДУ Держпродспоживслужби в Черкаській області та Канівському РВ УДСНС України в Черкаській області проводити заходи зі спеціальної дезінфекційної обробки будівель, приміщень та транспортних засобів, у яких перебували громадяни з підозрою на коронавірусну інфекці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 25 березня 2020 року зобов’язати власників торговельних точок на території Канівської ОТГ та Канівського району, які здійснюють роздрібну торгівлю дозволеними групами товарів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ізовувати продукти харчування попередньо розфасованими та упакованими в упаковку виробника машинним способом, з метою унеможливлення прямого контакту продуктів харчування з руками покупців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дійснювати контроль за дотриманням обмежень щодо перебування відвідувачів в торговельних приміщеннях із розрахунку - 1 особа на 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ргових площ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в торговельних приміщеннях нанесення графічної розмітки на підлозі біля кас для обмеження дистанції між відвідувачами у чергах не ближче 1,5 м.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штабу з ліквідації наслідків 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вичайної ситуації Канівської РДА                                       Галина МОСКАЛЕНКО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штабу з ліквідації наслідків 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вичайної ситуації Канівської ОТГ                                        Володимир СВЯТЕЛИК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 штабу з ліквідації наслідків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вичайної ситуації Канівської РДА                                       Володимир ГУРОВ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штабу з ліквідації наслідків </w:t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вичайної ситуації Канівської ОТГ                                        Микола ПОПЕНКО</w:t>
        <w:tab/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198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198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198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3892" w:leader="none"/>
          <w:tab w:val="left" w:pos="14034" w:leader="none"/>
          <w:tab w:val="left" w:pos="14175" w:leader="none"/>
        </w:tabs>
        <w:ind w:left="198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9"/>
      <w:ind w:firstLine="706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ind w:left="1985" w:right="1984" w:hanging="0"/>
      <w:jc w:val="center"/>
    </w:pPr>
    <w:rPr>
      <w:spacing w:val="-8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0:00Z</dcterms:created>
  <dc:creator>USER</dc:creator>
  <dc:description/>
  <cp:keywords/>
  <dc:language>en-US</dc:language>
  <cp:lastModifiedBy>USER</cp:lastModifiedBy>
  <cp:lastPrinted>2020-03-25T16:09:00Z</cp:lastPrinted>
  <dcterms:modified xsi:type="dcterms:W3CDTF">2020-03-25T14:57:00Z</dcterms:modified>
  <cp:revision>7</cp:revision>
  <dc:subject/>
  <dc:title/>
</cp:coreProperties>
</file>