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TT;Times New Roman" w:hAnsi="AcademyTT;Times New Roman" w:cs="AcademyTT;Times New Roman"/>
        </w:rPr>
      </w:pPr>
      <w:r>
        <w:rPr>
          <w:rFonts w:cs="AcademyTT;Times New Roman" w:ascii="AcademyTT;Times New Roman" w:hAnsi="AcademyTT;Times New Roman"/>
        </w:rPr>
        <w:drawing>
          <wp:inline distT="0" distB="0" distL="0" distR="0">
            <wp:extent cx="65786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Черкаська область</w:t>
      </w:r>
    </w:p>
    <w:p>
      <w:pPr>
        <w:pStyle w:val="Heading"/>
        <w:rPr>
          <w:szCs w:val="28"/>
        </w:rPr>
      </w:pPr>
      <w:r>
        <w:rPr>
          <w:szCs w:val="28"/>
        </w:rPr>
        <w:t>м. Кані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А РОБІТ З ЛІКВІДАЦІЇ НАСЛІДКІВ НАДЗВИЧАЙНОЇ СИТУ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1.04.2020 №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зінфекції проїжджої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и доріг, тротуарів,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удинкових та інших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й Канівської ОТГ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ті 42 Закону України «Про місцеве самоврядування в Україні», розпорядження керівника робіт з ліквідації наслідків надзвичайної ситуації регіонального рівня Черкаської облдержадміністрації від 26.03.2020 № 3 «Про виконання заходів з ліквідації наслідків НС», розпорядження керівника робіт з ліквідації наслідків НС від 30.03.2020 «Про виконання заходів з ліквідації наслідків НС на території Канівської ОТГ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Директору КП УВКГ (Цюкалу В.М.) забезпечити наявність в достатній кількості гіпохлорид натрію для забезпечення дезінфекц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Директору КП УВКГ (Цюкалу В.М.), Канівському районному відділу Управління ДСНС України в Черкаській області (Диченку Б.М.) задіяти службові автомобілі для дезінфекції проїжджої частини доріг, тротуарів прибудинкових та інших територій Канівської ОТГ.  </w:t>
      </w:r>
    </w:p>
    <w:p>
      <w:pPr>
        <w:pStyle w:val="Style15"/>
        <w:tabs>
          <w:tab w:val="clear" w:pos="708"/>
          <w:tab w:val="left" w:pos="720" w:leader="none"/>
          <w:tab w:val="left" w:pos="13892" w:leader="none"/>
          <w:tab w:val="left" w:pos="14034" w:leader="none"/>
          <w:tab w:val="left" w:pos="14175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влінню ЖКГ та екології (Стадник Т.П.), відділу НС та ЦЗН міськвиконкому (Попенку М.І.) та начальнику Канівського районного управління головного управління Держпродспоживслужби в Черкаській області (Баландюку А.П.) розробити графіки маршрутів для дезінфекції проїжджої частин доріг, тротуарів, прибудинкових та інших території Канівської ОТГ та їх періодичність проведення.</w:t>
      </w:r>
    </w:p>
    <w:p>
      <w:pPr>
        <w:pStyle w:val="Style15"/>
        <w:tabs>
          <w:tab w:val="clear" w:pos="708"/>
          <w:tab w:val="left" w:pos="1080" w:leader="none"/>
          <w:tab w:val="left" w:pos="1755" w:leader="none"/>
          <w:tab w:val="left" w:pos="13892" w:leader="none"/>
          <w:tab w:val="left" w:pos="14034" w:leader="none"/>
          <w:tab w:val="left" w:pos="14175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озпорядження покласти на штаб з ліквідації наслідків надзвичайних ситуацій (Святелика В.І.).</w:t>
      </w:r>
    </w:p>
    <w:p>
      <w:pPr>
        <w:pStyle w:val="Style15"/>
        <w:tabs>
          <w:tab w:val="clear" w:pos="708"/>
          <w:tab w:val="left" w:pos="720" w:leader="none"/>
          <w:tab w:val="left" w:pos="13892" w:leader="none"/>
          <w:tab w:val="left" w:pos="14034" w:leader="none"/>
          <w:tab w:val="left" w:pos="14175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Century Gothic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робіт з ліквідації 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ідків надзвичайної ситуації</w:t>
        <w:tab/>
        <w:tab/>
        <w:tab/>
        <w:t>Ігор РЕНЬКАС</w:t>
      </w:r>
    </w:p>
    <w:p>
      <w:pPr>
        <w:pStyle w:val="Style17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 xml:space="preserve">Микола ПОПЕНК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53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  <w:br/>
        <w:t>до розпорядження керівника робіт</w:t>
        <w:br/>
        <w:t>з ліквідації наслідків НС</w:t>
        <w:br/>
        <w:t>від 01.04.2020 №2</w:t>
      </w:r>
    </w:p>
    <w:p>
      <w:pPr>
        <w:pStyle w:val="Normal"/>
        <w:ind w:left="53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виконавці за проведення дезінфекції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КП «ЖЕК»</w:t>
      </w:r>
      <w:r>
        <w:rPr>
          <w:sz w:val="28"/>
          <w:szCs w:val="28"/>
          <w:lang w:val="uk-UA"/>
        </w:rPr>
        <w:t xml:space="preserve"> - під’їзди, ліфтові кабіни, дитячі та спортивні майданчики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Управління ВКГ»</w:t>
      </w:r>
      <w:r>
        <w:rPr>
          <w:sz w:val="28"/>
          <w:szCs w:val="28"/>
          <w:lang w:val="uk-UA"/>
        </w:rPr>
        <w:t xml:space="preserve"> - прибудинкові території та території медичних закладів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КП «Місто»</w:t>
      </w:r>
      <w:r>
        <w:rPr>
          <w:sz w:val="28"/>
          <w:szCs w:val="28"/>
          <w:lang w:val="uk-UA"/>
        </w:rPr>
        <w:t xml:space="preserve"> - автобусні зупинки, дитячі та спортивні майданчики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Канівський районний відділ управління ДСНС в Черкаській області</w:t>
      </w:r>
      <w:r>
        <w:rPr>
          <w:sz w:val="28"/>
          <w:szCs w:val="28"/>
          <w:lang w:val="uk-UA"/>
        </w:rPr>
        <w:t xml:space="preserve"> – центральні дороги міста, автостоянки, площі з періодичністю 1 раз на 7 д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  <w:br/>
        <w:t xml:space="preserve">проведення дезінфекції під’їздів багатоповерхових будинків </w:t>
        <w:br/>
        <w:t xml:space="preserve">та їх прибудинкових територій </w:t>
      </w:r>
    </w:p>
    <w:tbl>
      <w:tblPr>
        <w:tblW w:w="7633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235"/>
        <w:gridCol w:w="1899"/>
        <w:gridCol w:w="197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’їзди, ліфтові кабіни здійснюється силами КП «ЖЕК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динкова територія здійснюється силами                КП УВКГ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.Хмельницького</w:t>
            </w:r>
            <w:r>
              <w:rPr>
                <w:color w:val="000000"/>
                <w:sz w:val="20"/>
                <w:szCs w:val="20"/>
                <w:lang w:val="uk-UA"/>
              </w:rPr>
              <w:t>, 8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.Хмельницького</w:t>
            </w:r>
            <w:r>
              <w:rPr>
                <w:color w:val="000000"/>
                <w:sz w:val="20"/>
                <w:szCs w:val="20"/>
                <w:lang w:val="uk-UA"/>
              </w:rPr>
              <w:t>, 7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.Хмельницького</w:t>
            </w:r>
            <w:r>
              <w:rPr>
                <w:color w:val="000000"/>
                <w:sz w:val="20"/>
                <w:szCs w:val="20"/>
                <w:lang w:val="uk-UA"/>
              </w:rPr>
              <w:t>, 9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уваліна</w:t>
            </w:r>
            <w:r>
              <w:rPr>
                <w:color w:val="000000"/>
                <w:sz w:val="20"/>
                <w:szCs w:val="20"/>
                <w:lang w:val="uk-UA"/>
              </w:rPr>
              <w:t>, 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Дніпра</w:t>
            </w:r>
            <w:r>
              <w:rPr>
                <w:color w:val="000000"/>
                <w:sz w:val="20"/>
                <w:szCs w:val="20"/>
                <w:lang w:val="uk-UA"/>
              </w:rPr>
              <w:t>, 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ніпробудівська</w:t>
            </w:r>
            <w:r>
              <w:rPr>
                <w:color w:val="000000"/>
                <w:sz w:val="20"/>
                <w:szCs w:val="20"/>
                <w:lang w:val="uk-UA"/>
              </w:rPr>
              <w:t>, 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шового</w:t>
            </w:r>
            <w:r>
              <w:rPr>
                <w:color w:val="000000"/>
                <w:sz w:val="20"/>
                <w:szCs w:val="20"/>
                <w:lang w:val="uk-UA"/>
              </w:rPr>
              <w:t>, 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шового</w:t>
            </w:r>
            <w:r>
              <w:rPr>
                <w:color w:val="000000"/>
                <w:sz w:val="20"/>
                <w:szCs w:val="20"/>
                <w:lang w:val="uk-UA"/>
              </w:rPr>
              <w:t>, 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шового</w:t>
            </w:r>
            <w:r>
              <w:rPr>
                <w:color w:val="000000"/>
                <w:sz w:val="20"/>
                <w:szCs w:val="20"/>
                <w:lang w:val="uk-UA"/>
              </w:rPr>
              <w:t>, 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шового</w:t>
            </w:r>
            <w:r>
              <w:rPr>
                <w:color w:val="000000"/>
                <w:sz w:val="20"/>
                <w:szCs w:val="20"/>
                <w:lang w:val="uk-UA"/>
              </w:rPr>
              <w:t>, 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Успенська 5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7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2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7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7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7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8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8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8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8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9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3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9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9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9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9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1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1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1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1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1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4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Успенська 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Успенська 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Успенська 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Успенська 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Успенська 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Успенська 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 Рибалки, 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липенка, 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липенка, 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Шевченка 13 (23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5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Шевченка 15 (25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Шевченка 17 (27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Шевченка 19 (29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Шевченка 21 (31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Шевченка 23 (33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206 Дивізії  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206 Дивізії 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206 Дивізії 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 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6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21(19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25 (24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27 (25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М. Рибалка, 2 (Г.Дніпра 31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4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Г.Дніпра 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7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Енергетиків 8 (14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8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8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1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8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1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8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17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8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18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8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Енергетиків 18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8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Шевченка 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8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/>
              <w:t>Шевченка 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робка Канівським районним відділом управління ДСНС України в Черкаській області дезінфікуючим розчином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улиц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6 Дивізія, Г. Дніпра, М. Рибалки, Шевченка, О. Кошового, Київська,                         Б. Хмельницького, 1 Травня, Маяковського, Дорошенка до виїзду на об’їзду дорог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 xml:space="preserve">автостоянок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іля магазинів «Стимул», «</w:t>
      </w:r>
      <w:r>
        <w:rPr>
          <w:sz w:val="28"/>
          <w:szCs w:val="28"/>
          <w:lang w:val="en-US"/>
        </w:rPr>
        <w:t>SPAR</w:t>
      </w:r>
      <w:r>
        <w:rPr>
          <w:sz w:val="28"/>
          <w:szCs w:val="28"/>
          <w:lang w:val="uk-UA"/>
        </w:rPr>
        <w:t xml:space="preserve">», «АТБ»; 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Авто-Рік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ощ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борна, Шевченка, Героїв Майдан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Місто»</w:t>
      </w:r>
      <w:r>
        <w:rPr>
          <w:sz w:val="28"/>
          <w:szCs w:val="28"/>
          <w:lang w:val="uk-UA"/>
        </w:rPr>
        <w:t xml:space="preserve"> проводити обробку дезінфікуючим розчином автобусних зупинок 2 рази на тиждень, а обробку дитячих ігрових та спортивних майданчиків здійснити 1 раз до 11.04.2020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штабу з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ї наслідків НС</w:t>
        <w:tab/>
        <w:tab/>
        <w:tab/>
        <w:tab/>
        <w:tab/>
        <w:tab/>
        <w:t>Володимир СВЯТЕЛИК</w:t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cademyT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985" w:right="1984" w:hanging="0"/>
      <w:jc w:val="center"/>
    </w:pPr>
    <w:rPr>
      <w:spacing w:val="-8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7:00Z</dcterms:created>
  <dc:creator>USER</dc:creator>
  <dc:description/>
  <cp:keywords/>
  <dc:language>en-US</dc:language>
  <cp:lastModifiedBy>USER</cp:lastModifiedBy>
  <cp:lastPrinted>2020-04-06T11:48:00Z</cp:lastPrinted>
  <dcterms:modified xsi:type="dcterms:W3CDTF">2020-04-06T08:50:00Z</dcterms:modified>
  <cp:revision>18</cp:revision>
  <dc:subject/>
  <dc:title/>
</cp:coreProperties>
</file>