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у   УСЗН м. Кані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  <w:tab/>
        <w:t xml:space="preserve">      Пилипенку А.Г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асника бойових дій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об.тел.:_________________ 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у виплатити  разову  грошову допомогу до 5 травня, як учаснику бойових дій  в розмірі  1390 грн., відповідно до Постанови КМУ №112 від  19.02.2020 р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очасно повідомляю, що за отриманням вищезазначеної допомоги до Канівського військкомату  та за місцем роботи в поточному році не звертавс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 </w:t>
        <w:tab/>
        <w:tab/>
        <w:tab/>
        <w:tab/>
        <w:tab/>
        <w:tab/>
        <w:tab/>
        <w:t>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дата)</w:t>
        <w:tab/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24:00Z</dcterms:created>
  <dc:creator>ADMIN</dc:creator>
  <dc:description/>
  <dc:language>en-US</dc:language>
  <cp:lastModifiedBy>KP</cp:lastModifiedBy>
  <cp:lastPrinted>2020-04-21T10:47:00Z</cp:lastPrinted>
  <dcterms:modified xsi:type="dcterms:W3CDTF">2020-04-21T09:24:00Z</dcterms:modified>
  <cp:revision>2</cp:revision>
  <dc:subject/>
  <dc:title/>
</cp:coreProperties>
</file>