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ПРОТОКОЛ  №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28 квіт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ідання закінчилося о 11.0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8 квіт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8 квіт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чальник  юридичного управління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стенко Н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рпушенко Г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фінансів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сідання виконавчого комітету  28 квітня  2020 року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аток  засідання  о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1. Про надання дозволу на укладання договору про відступлення права вимоги та договору іпотеки, який випливає з вказаного кредитного договору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2. Про зміну місця реєстрації малолітнього Велегури І.Р., за відсутністю бать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онавчого комітету, включених в протокол  №9 засіданн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 квітня березня  2020 рок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надання дозволу на укладання договору про відступлення права вимоги та договору іпотеки, який випливає з вказаного кредитного до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зміну місця реєстрації малолітнього Велегури І.Р., за відсутністю бат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ішення №83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прийняте одноголосно, за –11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надання дозволу на укладання договору про відступлення права вимоги та договору іпотеки, який випливає з вказаного кредитного договор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84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надання дозволу на укладання договору про відступлення права вимоги та договору іпотеки, який випливає з вказаного кредитного договор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 прийняте одноголосно, за  – 11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зміну місця реєстрації малолітнього Велегури І.Р., за відсутністю бать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85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зміну місця реєстрації малолітнього Велегури І.Р., за відсутністю батьк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, прийняте одноголосно, за  – 8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10:00Z</dcterms:created>
  <dc:creator>Користувач Windows</dc:creator>
  <dc:description/>
  <dc:language>en-US</dc:language>
  <cp:lastModifiedBy>KP</cp:lastModifiedBy>
  <cp:lastPrinted>2020-04-30T08:39:00Z</cp:lastPrinted>
  <dcterms:modified xsi:type="dcterms:W3CDTF">2020-04-30T07:10:00Z</dcterms:modified>
  <cp:revision>2</cp:revision>
  <dc:subject/>
  <dc:title/>
</cp:coreProperties>
</file>