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РОТОКОЛ  №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за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5 трав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7560</wp:posOffset>
                </wp:positionV>
                <wp:extent cx="6077585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15 травня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ломієць В.В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КПТ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Архипов О.П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КП «УВК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Цюкало В.М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ступник директора КП «УВК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ура С.І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КП «Міський стаді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піяло Б.І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КП «Авто- рі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7.4pt;mso-wrap-distance-left:0pt;mso-wrap-distance-right:9pt;mso-wrap-distance-top:0pt;mso-wrap-distance-bottom:0pt;margin-top:6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15 травня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ломієць В.В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КПТМ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Архипов О.П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КП «УВКГ»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Цюкало В.М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аступник директора КП «УВКГ»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ура С.І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КП «Міський стадіон»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піяло Б.І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КП «Авто- рі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юридичного управлінн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 – 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фінансів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нко М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НС та ЦЗН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5 травня  2020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55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плату виконавчого збору та витрат виконавчого  провадження КП «Міський стадіон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ура Сергій Іванович</w:t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1/3 частини квартири №** в будинку №2 по вулиці Маршала Рибалки в м. Канев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Костенко Наталія Григорівна</w:t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Про внесення змін до рішення виконавчого комітету Канівської міської ради  від 19.02.2020 № 40 «Про черговий призов  громадян призовного віку на строкову  військову службу у 2020 році» </w:t>
            </w:r>
          </w:p>
          <w:p>
            <w:pPr>
              <w:pStyle w:val="Normal"/>
              <w:ind w:left="1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ро внесення змін до рішення виконавчого комітету Канівської міської ради від 19.02.2020 № 42 «Про стан військового обліку на території Канівської ОТГ в 2019 році та завдання щодо його поліпшення у 2020 році»</w:t>
            </w:r>
          </w:p>
          <w:p>
            <w:pPr>
              <w:pStyle w:val="TextBody"/>
              <w:ind w:left="1" w:hanging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 Про утворення комісії з питань  техногенно – екологічної безпеки та надзвичайних ситуацій виконавчого  комітету Канівської міської рад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Попенко Микола Іванович</w:t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Хоміцька Наталія Володимирівна</w:t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  Про коригування тарифів на централізоване водопостачання та централізоване водовідведення, що надаються КП «Управління ВК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. Про затвердження розміру внесків за встановлення/ обслуговування/заміну вузлів комерційного обліку теплової енергії, що здійснюються Канівським КПТМ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3. Про підготовку об’єктів житлово - комунального господарства міста до роботи в осінньо-зимовий період 2020 – 2021 років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Стадник Тетяна Петрівна</w:t>
            </w:r>
          </w:p>
        </w:tc>
      </w:tr>
      <w:tr>
        <w:trPr>
          <w:trHeight w:val="7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№10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травня  2020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2"/>
        <w:gridCol w:w="1560"/>
      </w:tblGrid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плату виконавчого збору та витрат виконавчого  провадження КП «Міський стаді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/1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1/3 частини квартири №** в будинку №2 по вулиці Маршала Рибалки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/1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несення змін до рішення виконавчого комітету Канівської міської ради  від 19.02.2020 № 40 «Про черговий призов  громадян призовного віку на строкову  військову службу у 2020 році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/1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9.02.2020 № 42 «Про стан військового обліку на території Канівської ОТГ в 2019 році та завдання щодо його поліпшення у 2020 роц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" w:hanging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комісії з питань  техногенно – екологічної безпеки та надзвичайних ситуацій виконавчого  комітету Кані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тарифів на централізоване водопостачання та централізоване водовідведення, що надаються КП «Управління ВК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розміру внесків за встановлення/ обслуговування/заміну вузлів комерційного обліку теплової енергії, що здійснюються Канівським КПТ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об’єктів житлово - комунального господарства міста до роботи в осінньо-зимовий період 2020 – 2021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е прийняте , за –6  проти -0, утримались –2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плату виконавчого збору та витрат виконавчого  провадження КП «Міський стадіон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ра С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83/1 «Про сплату виконавчого збору та витрат виконавчого  провадження КП «Міський стадіон», прийняте одноголосно, за 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1/3 частини квартири №** в будинку №2 по вулиці Маршала Рибалки в м. Канев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84/1 «Про надання згоди на дарування 1/3 частини квартири №** в будинку №2 по вулиці Маршала Рибалки в м. Каневі », прийняте одноголосно, за 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 від 19.02.2020 № 40 «Про черговий призов  громадян призовного віку на строкову  військову службу у 2020 році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нко М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85/1 «Про внесення змін до рішення виконавчого комітету Канівської міської ради  від 19.02.2020 № 40 «Про черговий призов  громадян призовного віку на строкову  військову службу у 2020 році», прийняте одноголосно, за 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9.02.2020 № 42 «Про стан військового обліку на території Канівської ОТГ в 2019 році та завдання щодо його поліпшення у 2020 році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нко М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86 «Про внесення змін до рішення виконавчого комітету Канівської міської ради від 19.02.2020 № 42 «Про стан військового обліку на території Канівської ОТГ в 2019 році та завдання щодо його поліпшення у 2020 році», прийняте одноголосно, за 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утворення комісії з питань  техногенно – екологічної безпеки та надзвичайних ситуацій виконавчого  комітету Канівської міської р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нко М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87 «Про утворення комісії з питань  техногенно – екологічної безпеки та надзвичайних ситуацій виконавчого  комітету Канівської міської ради », прийняте одноголосно, за 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88 «Про розміщення об’єктів сезонної торгівлі», прийняте одноголосно, за 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тарифів на централізоване водопостачання та централізоване водовідведення, що надаються КП «Управління ВКГ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89 «Про коригування тарифів на централізоване водопостачання та централізоване водовідведення, що надаються КП «Управління ВКГ», прийняте одноголосно, за 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озміру внесків за встановлення/ обслуговування/заміну вузлів комерційного обліку теплової енергії, що здійснюються Канівським КПТ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90 «Про затвердження розміру внесків за встановлення/ обслуговування/заміну вузлів комерційного обліку теплової енергії, що здійснюються Канівським КПТМ», прийняте одноголосно, за  – 8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об’єктів житлово - комунального господарства міста до роботи в осінньо-зимовий період 2020 – 2021 рок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91 «Про підготовку об’єктів житлово - комунального господарства міста до роботи в осінньо-зимовий період 2020 – 2021 років", прийняте одноголосно, за  – 8, 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Олена КОВА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41:00Z</dcterms:created>
  <dc:creator>Користувач Windows</dc:creator>
  <dc:description/>
  <dc:language>en-US</dc:language>
  <cp:lastModifiedBy>Windows User</cp:lastModifiedBy>
  <cp:lastPrinted>2020-05-20T09:02:00Z</cp:lastPrinted>
  <dcterms:modified xsi:type="dcterms:W3CDTF">2020-05-20T07:41:00Z</dcterms:modified>
  <cp:revision>2</cp:revision>
  <dc:subject/>
  <dc:title/>
</cp:coreProperties>
</file>