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червня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06 черв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06 черв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відділу організаційно- кадрової та інформаційної  робо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управління містобудування та архітектури;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тяренко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о. начальника фінансового управління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майна та земрсурсі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яєва О.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ЦНАП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О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Яблунівське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вня</w:t>
      </w:r>
      <w:r>
        <w:rPr>
          <w:rFonts w:cs="Times New Roman" w:ascii="Times New Roman" w:hAnsi="Times New Roman"/>
          <w:sz w:val="28"/>
          <w:szCs w:val="28"/>
        </w:rPr>
        <w:t xml:space="preserve">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324"/>
      </w:tblGrid>
      <w:tr>
        <w:trPr>
          <w:trHeight w:val="9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до нового 2020/2021 навчального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9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надання статусу дитини, позбавленої батьківського піклування**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 встановлення піклування над дитиною, позбавленою батьківського піклування,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усарова Алла Володимирі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ого будин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 та від 05.04.2017 №125 «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 Про  залишення поштової адреси  об’єкту нерухомого майна (Сивак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Про  залишення поштової адреси  об’єкту нерухомого майна   М+М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 Про  присвоєння поштової  адреси об’єкту нерухомого майна (Сивак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5. Про  присвоєння поштової  адреси об’єкту нерухомого майна (Бойко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6. Про  присвоєння поштової  адреси об’єкту нерухомого майна (Коляда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7. Про  присвоєння поштової  адреси об’єкту нерухомого майна (Кузьмінський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8. Про  присвоєння поштової  адреси об’єкту нерухомого майна (Мітяй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9. Про  присвоєння поштової  адреси об’єкту нерухомого майна (Маланчев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0. Про  присвоєння поштової  адреси об’єкту нерухомого майна (Наливайко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1.Про  присвоєння поштової  адреси об’єкту нерухомого майна (Сіленко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2.Про  присвоєння поштової  адреси об’єкту нерухомого майна (Смаголь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3. Про  присвоєння поштової  адреси об’єкту нерухомого майна (Трохимець)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Артюк Лариса Анатолії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затвердження незалежної оцінки об’єкта нерухомості комунальної власності, що підлягає передачі в оренду (вул. Пилипенка, 1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 затвердження протоколу засідання комісії по вирішенню земельних спорів від 09.06.2020 №2/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ереліку адміністративних послуг, які надаються через відділ «Центр надання адміністративних послуг» виконавчого комітету КМР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роняєва Олена Леонідівна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на продовження оренди транспортного засобу</w:t>
            </w:r>
          </w:p>
          <w:p>
            <w:pPr>
              <w:pStyle w:val="Normal"/>
              <w:spacing w:before="0" w:after="200"/>
              <w:ind w:left="1" w:hanging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валенко Олег Григорович</w:t>
            </w:r>
          </w:p>
        </w:tc>
      </w:tr>
      <w:tr>
        <w:trPr>
          <w:trHeight w:val="7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.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19.02.2020 № 40 «Про черговий приз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ян призовного віку на строко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у службу у 2020 році»</w:t>
            </w:r>
          </w:p>
          <w:p>
            <w:pPr>
              <w:pStyle w:val="Normal"/>
              <w:spacing w:before="0" w:after="200"/>
              <w:ind w:left="1" w:hanging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пенко Микола Іван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13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6 черв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до нового 2020/2021 навчального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статусу дитини, позбавленої батьківського піклування 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іклування над дитиною, позбавленою батьківського піклування, 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ого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jc w:val="both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 та від 05.04.2017 №125 «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 об’єкту нерухомого майна (Сива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 об’єкту нерухомого майна  ( М+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Сива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Бойк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Коля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Кузьмінсь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Мітя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Маланче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Наливайк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Сіленк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Смаг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Трохимец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ind w:right="-115" w:hanging="0"/>
              <w:jc w:val="both"/>
              <w:textAlignment w:val="baseline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(вул. Пилипенка, 1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09.06.2020 №2/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ind w:right="-115" w:hanging="0"/>
              <w:jc w:val="both"/>
              <w:textAlignment w:val="baseline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1"/>
              <w:jc w:val="both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на продовження оренди транспортного засоб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JatranC;Times New Roman" w:hAnsi="JatranC;Times New Roman" w:cs="JatranC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19.02.2020 № 40 «Про черговий приз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ян призовного віку на строко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у службу у 2020 роц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, за –9  проти -0, утримались –1 (Коноваленко О.О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до нового 2020/2021 навчального 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підготовки навчальних закладів міста  Канева до нового 2020/2021 навчального рок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0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статусу дитини, позбавленої батьківського піклування **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іклування над дитиною, позбавленою батьківського піклування, **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9,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і одноголосно, за –10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ого будин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ого будинк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 та від 05.04.2017 №125 «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 та від 05.04.2017 №125 «Про внесення змін до рішень виконавчого комітету від 21.12.2016 № 460 «Про присвоєння нової нумерації об'єктам нерухомого майна в місті Каневі по вул.Успенська, вул.Енергетиків, вул.Торгова, вул.Юрія Іллєн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 об’єкту нерухомого майна (Сивак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Сива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3, 1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і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поштової адреси  об’єкту нерухомого майна  ( М+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Бойк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Коля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Кузьмінськ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Мітя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Маланче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Наливайк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Сіленк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Смаголь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 адреси об’єкту нерухомого майна (Трохимец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4, 106-1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і , за –10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(вул. Пилипенка, 1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(вул. Пилипенка, 14)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09.06.2020 №2/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комісії по вирішенню земельних спорів від 09.06.2020 №2/20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М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няєва О.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істративних послуг, які надаються через відділ «Центр надання адміністративних послуг» виконавчого комітету КМР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на продовження оренди транспортного засоб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8 «Про надання згоди на продовження оренди транспортного засо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виконавчого комітету КМР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 зі змінами , за –11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19.02.2020 № 40 «Про черговий приз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омадян призовного віку на строко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йськову службу у 2020 роц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9 «Про надання згоди на продовження оренди транспортного засоб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виконавчого комітету КМР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1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JatranC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5:00Z</dcterms:created>
  <dc:creator>Користувач Windows</dc:creator>
  <dc:description/>
  <dc:language>en-US</dc:language>
  <cp:lastModifiedBy>Windows User</cp:lastModifiedBy>
  <cp:lastPrinted>2020-06-11T11:19:00Z</cp:lastPrinted>
  <dcterms:modified xsi:type="dcterms:W3CDTF">2020-06-11T09:05:00Z</dcterms:modified>
  <cp:revision>2</cp:revision>
  <dc:subject/>
  <dc:title/>
</cp:coreProperties>
</file>