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rFonts w:cs="AcademyTT;Times New Roman" w:ascii="AcademyTT;Times New Roman" w:hAnsi="AcademyTT;Times New Roman"/>
          <w:sz w:val="27"/>
          <w:szCs w:val="27"/>
          <w:lang w:val="uk-UA" w:eastAsia="en-US"/>
        </w:rPr>
        <w:drawing>
          <wp:inline distT="0" distB="0" distL="0" distR="0">
            <wp:extent cx="64389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ОТОКОЛ   № 2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АСІДАННЯ  КОМІСІЇ З ПИТАНЬ ТЕХНОГЕННО-ЕКОЛОГІЧНОЇ БЕЗПЕКИ  ТА НАДЗВИЧАЙНИХ СИТУАЦІЙ ВИКОНАВЧОГО КОМІТЕТУ КАНІВСЬКОЇ МІСЬКОЇ РАД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06.2020 року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Головував: Ренькас І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Присутні: члени комісії (за окремим списк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Запрошені: (за окремим списком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ан доріг на території м. Кане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Ренькас І.О., Святелик В.І.)</w:t>
      </w:r>
    </w:p>
    <w:p>
      <w:pPr>
        <w:pStyle w:val="Normal"/>
        <w:spacing w:lineRule="auto" w:line="240"/>
        <w:ind w:right="-365"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</w:t>
      </w:r>
    </w:p>
    <w:p>
      <w:pPr>
        <w:pStyle w:val="Normal"/>
        <w:spacing w:lineRule="auto" w:line="240"/>
        <w:ind w:right="-365" w:firstLine="540"/>
        <w:jc w:val="both"/>
        <w:textAlignment w:val="baseline"/>
        <w:rPr>
          <w:rFonts w:ascii="Times New Roman" w:hAnsi="Times New Roman" w:cs="Times New Roman"/>
          <w:color w:val="1D1D1B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ятелика Володимира Івановича (керуючого справами виконавчого комітету Канівської міської ради), </w:t>
      </w:r>
      <w:r>
        <w:rPr>
          <w:rStyle w:val="Style14"/>
          <w:rFonts w:cs="Times New Roman" w:ascii="Times New Roman" w:hAnsi="Times New Roman"/>
          <w:b w:val="false"/>
          <w:szCs w:val="28"/>
          <w:lang w:eastAsia="uk-UA"/>
        </w:rPr>
        <w:t>який поінформував про розпорядження Черкаської ОДА від 08.06.2018 № 413 «Про тимчасове обмеження в області руху великовагових автотранспортних засобів дорогами загального користування державного значення»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right="-365" w:firstLine="540"/>
        <w:jc w:val="both"/>
        <w:textAlignment w:val="baseline"/>
        <w:rPr>
          <w:rFonts w:ascii="Times New Roman" w:hAnsi="Times New Roman" w:cs="Times New Roman"/>
          <w:color w:val="1D1D1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 xml:space="preserve">Ренькаса Ігоря Олександровича (міського голову), який доповів про стан доріг на території Канівської ОТГ та запропонував звернутись до Черкаської облдержадміністрації з проханням провести спільну нараду з представниками обласних служб.  </w:t>
      </w:r>
    </w:p>
    <w:p>
      <w:pPr>
        <w:pStyle w:val="Normal"/>
        <w:spacing w:lineRule="auto" w:line="240"/>
        <w:ind w:right="-365" w:firstLine="540"/>
        <w:jc w:val="both"/>
        <w:textAlignment w:val="baseline"/>
        <w:rPr>
          <w:rStyle w:val="Style14"/>
          <w:rFonts w:ascii="Times New Roman" w:hAnsi="Times New Roman" w:cs="Times New Roman"/>
          <w:b w:val="false"/>
          <w:b w:val="false"/>
          <w:szCs w:val="28"/>
          <w:lang w:eastAsia="uk-UA"/>
        </w:rPr>
      </w:pP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 xml:space="preserve">Гриня Василя Андрійовича (директора ПрАТ «Укргідроенерго») доповів про необхідність встановлення дорожніх знаків та панно при під’їзді до греблі Канівської ГЕС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цим, з урахуванням обговорення, </w:t>
      </w:r>
      <w:r>
        <w:rPr>
          <w:b/>
          <w:sz w:val="28"/>
          <w:szCs w:val="28"/>
          <w:lang w:val="uk-UA"/>
        </w:rPr>
        <w:t>комісія 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1. Начальнику управління ЖКГ та екології (Стадник Т.П.) звернутись до Черкаської облдержадміністрації з проханням ініціювати нараду в м. Каневі з представниками: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правління Укртрансбезпеки у Черкаській області;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ужби автомобільних доріг у Черкаській області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рівництва організації, що проводила ремонтні роботи на відрізку інспекторської дороги від Канівської ГЕС до кінця дамби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рівництва Канівської ГЕС та ПрАТ «Укргідроенерго»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ого управління Національної поліції в Черкаській області.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нівської РДА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вчого комітету Канівської міської ради.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Для вирішення питань стосовно: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обладнання дорожніми знаками і панно для інформування учасників дорожнього руху і населення про тимчасове обмеження руху великовагових автотранспортних засобів, та про наявні стоянки для відстою великовагових транспортних засобів в м. Каневі та Канівському районі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забезпечення здійснення постійного контролю за проїздом великовагових автотранспортних засобів при відповідному підвищенні температури повітря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ожливості придбання габаритно-вагового контролю для зважування  транспортних засобів та інших самохідних машин і механізмів під час їх проїзду через греблю Канівської ГЕС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- капітального ремонту об’їзної дороги м. Канева № Н-02 .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до 12.06.2020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 Начальнику відділу з питань НС та ЦЗН (Попенко М.І.) підготувати інформацію для депутатів Канівської міської ради, щодо даної ситуації.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до 25.06.2020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у управління ЖКГ та екології (Стадник Т.П.) підготувати звернення до служби автомобільних доріг у Черкаській області з проханням організувати перевезення піску, щебеню, каміння, та інших вантажів з тоннажем автотранспортних засобів загальною вагою понад 24 тони і навантаженням на вісь більше 7 тонн не автомобільними дорогами м. Канева та Канівського району, а водним транспортом по річці Дніпро до м. Переяслав-Хмельницький. 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до 12.06.2020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чальнику Канівського відділення поліції Золотоніського відділу Головного управління Національної  поліції в Черкаській області (Лугіну Ю.В.) забезпечити виконання розпорядження Черкаської ОДА від 08.06.2018 № 413 </w:t>
      </w:r>
      <w:r>
        <w:rPr>
          <w:rStyle w:val="Style14"/>
          <w:b w:val="false"/>
          <w:szCs w:val="28"/>
          <w:lang w:eastAsia="uk-UA"/>
        </w:rPr>
        <w:t>«Про тимчасове обмеження в області руху великовагових автотранспортних засобів дорогами загального користування державного значення»</w:t>
      </w:r>
      <w:r>
        <w:rPr>
          <w:sz w:val="28"/>
          <w:szCs w:val="28"/>
          <w:lang w:val="uk-UA"/>
        </w:rPr>
        <w:t>.</w:t>
      </w:r>
    </w:p>
    <w:p>
      <w:pPr>
        <w:pStyle w:val="Default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міськвиконкому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комісії                              </w:t>
        <w:tab/>
        <w:t xml:space="preserve">                   Володимир СВЯТЕЛИК</w:t>
      </w:r>
    </w:p>
    <w:p>
      <w:pPr>
        <w:pStyle w:val="Normal"/>
        <w:spacing w:lineRule="auto" w:line="240" w:before="120" w:after="20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120" w:after="20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комісії </w:t>
        <w:tab/>
        <w:tab/>
        <w:tab/>
        <w:tab/>
        <w:tab/>
        <w:tab/>
        <w:t xml:space="preserve">         Микола ПОПЕНКО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AcademyT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Знак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02:00Z</dcterms:created>
  <dc:creator>USER</dc:creator>
  <dc:description/>
  <dc:language>en-US</dc:language>
  <cp:lastModifiedBy>Windows User</cp:lastModifiedBy>
  <cp:lastPrinted>2020-06-10T16:00:00Z</cp:lastPrinted>
  <dcterms:modified xsi:type="dcterms:W3CDTF">2020-06-11T09:02:00Z</dcterms:modified>
  <cp:revision>2</cp:revision>
  <dc:subject/>
  <dc:title/>
</cp:coreProperties>
</file>