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РОТОКОЛ  №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чергового 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 червня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20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0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оюцька О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валенко 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гій І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новаленко О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городник В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97560</wp:posOffset>
                </wp:positionV>
                <wp:extent cx="6077585" cy="1288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563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24 червня 2020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ьова Н.В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 КНП  Канівський ЦПМС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панова І.М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юрисконсульт Канівського ОМВ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заренко М.І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ловний спеціаліст відділу наповнення бюджету ПФ Украї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01.45pt;mso-wrap-distance-left:0pt;mso-wrap-distance-right:9pt;mso-wrap-distance-top:0pt;mso-wrap-distance-bottom:0pt;margin-top:62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563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24 червня 2020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ьова Н.В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 КНП  Канівський ЦПМСД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панова І.М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юрисконсульт Канівського ОМВК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заренко М.І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ловний спеціаліст відділу наповнення бюджету ПФ Україн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ра Н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звернень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відділу організаційно- кадрової та інформаційної  робо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юк Л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істобудування та архітектур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хтяренко О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о. начальника фінансового управління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яєва О.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ЦНАП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міцька О.В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економічного аналізу та торгівлі   управління економічного розвитку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2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рвня</w:t>
      </w:r>
      <w:r>
        <w:rPr>
          <w:rFonts w:cs="Times New Roman" w:ascii="Times New Roman" w:hAnsi="Times New Roman"/>
          <w:sz w:val="28"/>
          <w:szCs w:val="28"/>
        </w:rPr>
        <w:t xml:space="preserve">  2020 року</w:t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609"/>
      </w:tblGrid>
      <w:tr>
        <w:trPr>
          <w:trHeight w:val="167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Діхтяренко Олена Василівна</w:t>
            </w:r>
          </w:p>
        </w:tc>
      </w:tr>
      <w:tr>
        <w:trPr>
          <w:trHeight w:val="9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 стан мобілізації коштів до бюджету Пенсійного фонду Україн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Вербук Олег Семенович</w:t>
            </w:r>
          </w:p>
        </w:tc>
      </w:tr>
      <w:tr>
        <w:trPr>
          <w:trHeight w:val="93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і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Хоміцька Наталія  Володимирівна</w:t>
            </w:r>
          </w:p>
        </w:tc>
      </w:tr>
      <w:tr>
        <w:trPr>
          <w:trHeight w:val="7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. Про присвоєння поштової адреси об’єкту нерухомого май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2. Про залишення поштової адреси об’єкту нерухомого май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. Про надання дозволу на переведення квартири з житлового фонду до нежитлового фонд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Артюк Лариса Анатоліївна</w:t>
            </w:r>
          </w:p>
        </w:tc>
      </w:tr>
      <w:tr>
        <w:trPr>
          <w:trHeight w:val="7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своєння поштової адреси об’єкту нерухомого май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Огороднік Віктор Володимирович</w:t>
            </w:r>
          </w:p>
        </w:tc>
      </w:tr>
      <w:tr>
        <w:trPr>
          <w:trHeight w:val="7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ереліку адміністративних послуг, які надаються через відділ «Центр надання адміністративних послуг» виконавчого комітету  Канівської міської ради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роняєва Олена Леонідівна</w:t>
            </w:r>
          </w:p>
        </w:tc>
      </w:tr>
      <w:tr>
        <w:trPr>
          <w:trHeight w:val="7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 внесення змін до рішення виконавчого комітету Канівської міської ради від 16.10.2019 №314 «Про призначення складу позаштатної діючої військово-лікарської комісії при Канівському ОМВК»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опенко Микола Іванович</w:t>
            </w:r>
          </w:p>
        </w:tc>
      </w:tr>
      <w:tr>
        <w:trPr>
          <w:trHeight w:val="7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итягнення до адміністративної відповідальності громадян міст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Лісова  Наталія  Олександрі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№14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4 червня</w:t>
      </w:r>
      <w:r>
        <w:rPr/>
        <w:t xml:space="preserve">  2020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2"/>
        <w:gridCol w:w="1560"/>
      </w:tblGrid>
      <w:tr>
        <w:trPr>
          <w:trHeight w:val="6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стан мобілізації коштів до бюджету Пенсійного фонду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своєння поштової адреси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3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залишення поштової адреси об’єкту нерухомого май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4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надання дозволу на переведення квартири з житлового фонду до нежитлового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своєння поштової адреси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нято на доопрацювання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ереліку адміністративних послуг, які надаються через відділ «Центр надання адміністративних послуг» виконавчого комітету  Канівс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6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 внесення змін до рішення виконавчого комітету Канівської міської ради від 16.10.2019 №314 «Про призначення складу позаштатної діючої військово-лікарської комісії при Канівському ОМВК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7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итягнення до адміністративної відповідальності громадян міс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іхтяренко О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 одноголосно, за –11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стан мобілізації коштів до бюджету Пенсійного фонду Україн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заренко М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 стан мобілізації коштів до бюджету Пенсійного фонду Україн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, за –8  проти -0, утримались –3 (Коляда О.М., Воюцька О.А., Ніколенко Ж.В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і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2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 розміщення об’єктів сезонної торгівлі на території м. Канів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о одноголосно, за –11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своєння поштової адреси об’єкту нерухомого май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залишення поштової адреси об’єкту нерухомого майн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надання дозволу на переведення квартири з житлового фонду до нежитлового фонд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3, 124, 125  прийняті одноголосно, за –11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ереліку адміністративних послуг, які надаються через відділ «Центр надання адміністративних послуг» виконавчого комітету  Канівської міської рад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няєва О.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ереліку адміністративних послуг, які надаються через відділ «Центр надання адміністративних послуг» виконавчого комітету  Канівської міської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одноголосно, за –11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 внесення змін до рішення виконавчого комітету Канівської міської ради від 16.10.2019 №314 «Про призначення складу позаштатної діючої військово-лікарської комісії при Канівському ОМВК»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ьова Н.В., Степанова І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 внесення змін до рішення виконавчого комітету Канівської міської ради від 16.10.2019 №314 «Про призначення складу позаштатної діючої військово-лікарської комісії при Канівському ОМВК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е одноголосно, за –11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итягнення до адміністративної відповідальності громадян міста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итягнення до адміністративної відповідальності громадян міста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е одноголосно, за –11, проти -0, утримались –0,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відділу звернень                                                    Наталія ГУР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25:00Z</dcterms:created>
  <dc:creator>Користувач Windows</dc:creator>
  <dc:description/>
  <dc:language>en-US</dc:language>
  <cp:lastModifiedBy>Windows User</cp:lastModifiedBy>
  <cp:lastPrinted>2020-06-24T14:28:00Z</cp:lastPrinted>
  <dcterms:modified xsi:type="dcterms:W3CDTF">2020-07-08T11:25:00Z</dcterms:modified>
  <cp:revision>2</cp:revision>
  <dc:subject/>
  <dc:title/>
</cp:coreProperties>
</file>