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ПРОТОКОЛ  №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чергового 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 липня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20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2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енька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>
          <w:trHeight w:val="41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Пилипенко Є.Л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яда О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оюцька О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городник В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іколенко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97560</wp:posOffset>
                </wp:positionV>
                <wp:extent cx="6077585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563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16липня 2020 року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омієць В.В.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КПТ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2.8pt;mso-wrap-distance-left:0pt;mso-wrap-distance-right:9pt;mso-wrap-distance-top:0pt;mso-wrap-distance-bottom:0pt;margin-top:62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563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16липня 2020 року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омієць В.В.</w:t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 КПТ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 відділу організаційно- кадрової та інформаційної  робо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юк Л.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істобудування та архітектур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хтяренко О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о. начальника фінансового управління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 та екології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жній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ведення державного реєстру виборців;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фіменко Н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оммайна та земресурсі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16 липня  2020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23"/>
      </w:tblGrid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тарифів на теплову енергію, її виробництво, транспортування та постачання та послуги з постачання теплової енергії для потреб населення, бюджетних установ та інших споживачів по Канівському КПТ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тадник Тетяна Петрі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ро зміну меж виборчих дільниць, які існують на постійній основі на  території міста Канів</w:t>
            </w:r>
          </w:p>
          <w:p>
            <w:pPr>
              <w:pStyle w:val="Normal"/>
              <w:ind w:lef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Про ліквідацію спеціалізованої виборчої  дільниці №71090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вятелик Володимир Іванович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о проект рішення міської ради   «Про внесення змін до рішення міської  ради від 19.12.2019 №17-104  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b w:val="false"/>
                <w:sz w:val="28"/>
                <w:szCs w:val="28"/>
                <w:lang w:val="en-US" w:eastAsia="en-US"/>
              </w:rPr>
              <w:t xml:space="preserve">Про бюджет Канівської міської ОТГ </w:t>
            </w:r>
            <w:r>
              <w:rPr>
                <w:b w:val="false"/>
                <w:sz w:val="28"/>
                <w:szCs w:val="28"/>
              </w:rPr>
              <w:t xml:space="preserve">на 2020 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>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Діхтяренко Олена Василівна</w:t>
            </w:r>
          </w:p>
        </w:tc>
      </w:tr>
      <w:tr>
        <w:trPr>
          <w:trHeight w:val="9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протоколу житлово-побутової комісії виконавчого комітету Канівської міської ради від  15.07.2020 № 3/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Лісова Наталія Олександрівна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№16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6</w:t>
      </w:r>
      <w:r>
        <w:rPr/>
        <w:t xml:space="preserve"> липня  2020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2"/>
        <w:gridCol w:w="1560"/>
      </w:tblGrid>
      <w:tr>
        <w:trPr>
          <w:trHeight w:val="6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тарифів на теплову енергію, її виробництво, транспортування та постачання та послуги з постачання теплової енергії для потреб населення, бюджетних установ та інших споживачів по Канівському КПТ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3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міну меж виборчих дільниць, які існують на постійній основі на  території міста Ка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ліквідацію спеціалізованої виборчої  дільниці №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5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проект рішення міської ради   «Про внесення змін до рішення міської  ради від 19.12.2019 №17-104  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b w:val="false"/>
                <w:sz w:val="28"/>
                <w:szCs w:val="28"/>
                <w:lang w:val="en-US" w:eastAsia="en-US"/>
              </w:rPr>
              <w:t xml:space="preserve">Про бюджет Канівської міської ОТГ </w:t>
            </w:r>
            <w:r>
              <w:rPr>
                <w:b w:val="false"/>
                <w:sz w:val="28"/>
                <w:szCs w:val="28"/>
              </w:rPr>
              <w:t xml:space="preserve">на 2020 </w:t>
            </w:r>
            <w:r>
              <w:rPr>
                <w:b w:val="false"/>
                <w:color w:val="000000"/>
                <w:spacing w:val="-2"/>
                <w:sz w:val="28"/>
                <w:szCs w:val="28"/>
              </w:rPr>
              <w:t>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6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протоколу житлово-побутової комісії виконавчого комітету Канівської міської ради від  15.07.2020 № 3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 xml:space="preserve">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тарифів на теплову енергію, її виробництво, транспортування та постачання та послуги з постачання теплової енергії для потреб населення, бюджетних установ та інших споживачів по Канівському КПТМ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омієць В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тарифів на теплову енергію, її виробництво, транспортування та постачання та послуги з постачання теплової енергії для потреб населення, бюджетних установ та інших споживачів по Канівському КПТМ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 одноголосно, за –9, 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міну меж виборчих дільниць, які існують на постійній основі на  території міста Кані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міну меж виборчих дільниць, які існують на постійній основі на  території міста Канів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е , за –7 проти -0, утримались –1 (Касіч – Пилипенко Є.Л.0)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ліквідацію спеціалізованої виборчої  дільниці №7109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В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 ліквідацію спеціалізованої виборчої  дільниці №71090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»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нято одноголосно , за –0,  проти -9, утримались –1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оект рішення міської ради   «Про внесення змін до рішення міської  ради від 19.12.2019 №17-104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о бюджет Канівської міської ОТ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ік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іхтяренко О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оект рішення міської ради   «Про внесення змін до рішення міської  ради від 19.12.2019 №17-104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о бюджет Канівської міської ОТ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і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о одноголосно, за –8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протоколу житлово-побутової комісії виконавчого комітету Канівської міської ради від  15.07.2020 № 3/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47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протоколу житлово-побутової комісії виконавчого комітету Канівської міської ради від  15.07.2020 № 3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е одноголосно, за –8, проти -0, утримались –0,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управління документообігу                                 Олена КОВАЛЕНКО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23:00Z</dcterms:created>
  <dc:creator>Користувач Windows</dc:creator>
  <dc:description/>
  <dc:language>en-US</dc:language>
  <cp:lastModifiedBy>Windows User</cp:lastModifiedBy>
  <dcterms:modified xsi:type="dcterms:W3CDTF">2020-07-17T08:23:00Z</dcterms:modified>
  <cp:revision>2</cp:revision>
  <dc:subject/>
  <dc:title/>
</cp:coreProperties>
</file>