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ОТОКОЛ  №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серпня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26 серп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рхіпов О.П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УВ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сенко О.М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жпродспоживслуж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ржов В.Л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путат КМ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йдаров Д.О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Міст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лтикова Л.В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ДШ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7.4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26 серп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рхіпов О.П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УВКГ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сенко О.М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жпродспоживслужба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ржов В.Л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путат КМР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йдаров Д.О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Місто»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лтикова Л.В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ДШ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Д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ЖКГ та екології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хятяренко О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о. начальник фінансового управління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а Н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С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 відділу осві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архітектури та містобудуванн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26 серпня  2020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329"/>
      </w:tblGrid>
      <w:tr>
        <w:trPr>
          <w:trHeight w:val="93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1. Про підготовку закладів освіти Канівської ОТГ до нового 2020-2021 навчального ро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ро затвердження Порядку проведення конкурсу на заміщення вакантної посади директора КУ «Центр професійного розвитку педагогічних працівників  Канівської міської ради Черкаської області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Про затвердження штатного розпису комунальної установи «Центр професійного розвитку педагогічних працівників  Канівської міської ради Черкаської області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Голда Надія Анатоліївна</w:t>
            </w:r>
          </w:p>
        </w:tc>
      </w:tr>
      <w:tr>
        <w:trPr>
          <w:trHeight w:val="93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Про влаштування дітей до Комунального закладу «Золотоніська спеціальна школа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о влаштування ** до Комунального закладу «Смілянська спеціальна школа 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ро влаштування ** до Комунального закладу  «Черкаська  спеціальна школа 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Про влаштування ** до Комунального закладу  «Корсунь-Шевченківський багатопрофільний навчально-реабілітаційний центр «Наді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Про влаштування ** до Комунального закладу « Канівська санаторна школа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 Про влаштування ** до Комунального закладу  «Черкаська  спеціальна школа 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Про влаштування **,**,** до Комунального закладу « Канівська санаторна школа Черкаської обласної ра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 Про влаштування ** до Комунального закладу «Корсунь-Шевченківський багатопрофільний навчально-реабілітаційний центр «Наді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 Про влаштування ** до Комунального закладу «Черкаський навчально-реабілітаційний центр «Країна добра»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0. Про надання згоди на дарування квартири №* в будинку №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Шевченка в м.Канев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квартири №* в будинку №* по вул. М. Рибалко в м. Каневі на ім’я малолітнього *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 Про влаштування ** до Комунального закладу  «Корсунь-Шевченківський багатопрофільний навчально-реабілітаційний центр «Наді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93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ро встановлення платних послуг в Канівській ДШ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 Про погодження щомісячної плати за навчання в Канівській ДШ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Салтикова Людмила Вікторівна</w:t>
            </w:r>
          </w:p>
        </w:tc>
      </w:tr>
      <w:tr>
        <w:trPr>
          <w:trHeight w:val="93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громадської криниц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Балан Дмитро Володимирович</w:t>
            </w:r>
          </w:p>
        </w:tc>
      </w:tr>
      <w:tr>
        <w:trPr>
          <w:trHeight w:val="93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ідведення місць для розміщення матеріалів передвиборчої агітації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Ткаченко Сергій Васильович</w:t>
            </w:r>
          </w:p>
        </w:tc>
      </w:tr>
      <w:tr>
        <w:trPr>
          <w:trHeight w:val="93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Про демонтаж спеціальної конструкції та скасування дозволу для розміщення зовнішньої реклам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.2. Про надання дозволу на переведення квартири з житлового фонду до  нежитлового фонд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тюк Лариса Анатоліїв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20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/>
        <w:t xml:space="preserve"> серпня 2020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2"/>
        <w:gridCol w:w="1560"/>
      </w:tblGrid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19.12.2019 №17-10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готовку закладів освіти Канівської ОТГ до нового 2020-2021 навчального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проведення конкурсу на заміщення вакантної посади директора КУ «Центр професійного розвитку педагогічних працівників  Канівської міської ради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штатного розпису комунальної установи «Центр професійного розвитку педагогічних працівників  Канівської міської ради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дітей до Комунального закладу «Золотоніська спеціальна школа Черкаської облас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8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«Смілянська спеціальна школа  Черкаської облас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9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 «Черкаська  спеціальна школа  Черкаської облас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 «Корсунь-Шевченківський багатопрофільний навчально-реабілітаційний центр «Наді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«Канівська санаторна школа Черкаської облас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 «Черкаська  спеціальна школа  Черкаської облас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,**,** до Комунального закладу «Канівська санаторна школа Черкаської облас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«Корсунь-Шевченківський багатопрофільний навчально-реабілітаційний центр «Наді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«Черкаський навчально-реабілітаційний центр «Країна добра» Черкаської облас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квартири №* в будинку №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Шевченка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квартири №* в будинку №* по вул. М. Рибалко в м. Каневі на ім’я малолітнього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ийняте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 «Корсунь-Шевченківський багатопрофільний навчально-реабілітаційний центр «Наді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платних послуг в Канівській ДШ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щомісячної плати за навчання в Канівській ДШ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громадської крин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ідведення місць для розміщення матеріалів передвиборч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2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емонтаж спеціальної конструкції та скасування дозволу для розміщення зовнішньої рек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надання дозволу на переведення квартири з житлового фонду до  не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19.12.2019 №17-10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19.12.2019 №17-10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 одноголосно, за –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готовку закладів освіти Канівської ОТГ до нового 2020-2021 навчального ро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готовку закладів освіти Канівської ОТГ до нового 2020-2021 навчального ро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 , за –9 проти -0, утримались –0,  додаю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проведення конкурсу на заміщення вакантної посади директора КУ «Центр професійного розвитку педагогічних працівників  Канівської міської ради Черкаської област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76 «Про затвердження Порядку проведення конкурсу на заміщення вакантної посади директора КУ «Центр професійного розвитку педагогічних працівників  Канівської міської ради Черкаської області»</w:t>
            </w:r>
            <w:r>
              <w:rPr>
                <w:sz w:val="28"/>
                <w:szCs w:val="28"/>
                <w:lang w:val="uk-UA" w:eastAsia="en-US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рийнято одноголосно, за –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штатного розпису комунальної установи «Центр професійного розвитку педагогічних працівників  Канівської міської ради Черкаської област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штатного розпису комунальної установи «Центр професійного розвитку педагогічних працівників  Канівської міської ради Черкаської област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 одноголосно, за –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дітей до Комунального закладу «Золотоніська спеціальна школа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«Смілянська спеціальна школа 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 «Черкаська  спеціальна школа 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 «Корсунь-Шевченківський багатопрофільний навчально-реабілітаційний центр «Наді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« Канівська санаторна школа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 «Черкаська  спеціальна школа  Черкаської обласної ра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,**,** до Комунального закладу «Канівська санаторна школа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«Корсунь-Шевченківський багатопрофільний навчально-реабілітаційний центр «Наді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«Черкаський навчально-реабілітаційний центр «Країна добра» Черкаської обласної рад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квартири №* в будинку №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Шевченка в м.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лаштування ** до Комунального закладу  «Корсунь-Шевченківський багатопрофільний навчально-реабілітаційний центр «Наді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8-186, 1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–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квартири №* в будинку №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Шевченка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7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згоди на дарування квартири №* в будинку №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улиці Шевченка в м.Канев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, за –7, проти -0, утримались –1 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квартири №* в будинку №* по вул. М. Рибалко в м. Каневі на ім’я малолітнього 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квартири №* в будинку №* по вул. М. Рибалко в м. Каневі на ім’я малолітнього **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е прийнято, за –0, проти -0, утримались –8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платних послуг в Канівській ДШ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лтикова Л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платних послуг в Канівській ДШМ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 одноголосно, за –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щомісячної плати за навчання в Канівській ДШ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лтикова Л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щомісячної плати за навчання в Канівській ДШМ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 одноголосно, за –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статусу  об’єкту благоустрою «Громадська криниц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ан Д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жов В.Л., Шайдаров Д.О., Лисенко О.М., Архіпов О.П.. Касіч – Пилипенко Є.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статусу  об’єкту благоустрою «Громадська криниця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 одноголосно, за –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ідведення місць для розміщення матеріалів передвиборчої агіта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ідведення місць для розміщення матеріалів передвиборчої агітації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 одноголосно, за –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емонтаж спеціальної конструкції та скасування дозволу для розміщення зовнішньої рекл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демонтаж спеціальної конструкції та скасування дозволу для розміщення зовнішньої реклам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 одноголосно, за –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на переведення квартири з житлового фонду до  нежитлового фон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на переведення квартири з житлового фонду до  нежитлового фон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 одноголосно, за –8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Олена КОВАЛ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31:00Z</dcterms:created>
  <dc:creator>Користувач Windows</dc:creator>
  <dc:description/>
  <dc:language>en-US</dc:language>
  <cp:lastModifiedBy>Windows User</cp:lastModifiedBy>
  <dcterms:modified xsi:type="dcterms:W3CDTF">2020-08-28T08:31:00Z</dcterms:modified>
  <cp:revision>2</cp:revision>
  <dc:subject/>
  <dc:title/>
</cp:coreProperties>
</file>