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ОТОКОЛ  №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ергового 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листопада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20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1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11.30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080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й справам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Пилипенко Є.Л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яда О.М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ій І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городник В.В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8"/>
          <w:lang w:eastAsia="ru-RU"/>
        </w:rPr>
      </w:pPr>
      <w:r>
        <w:rPr>
          <w:rFonts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97560</wp:posOffset>
                </wp:positionV>
                <wp:extent cx="6077585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Запрошені на засідання виконкому 13 листопада 2020 року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8pt;mso-wrap-distance-left:0pt;mso-wrap-distance-right:9pt;mso-wrap-distance-top:0pt;mso-wrap-distance-bottom:0pt;margin-top:6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Запрошені на засідання виконкому 13 листопада 2020 року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документообігу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>
          <w:trHeight w:val="477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ід відділів і управлінь виконавчого комітет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шенко Г.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Т.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К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13 листопада  2020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11</w:t>
      </w:r>
      <w:r>
        <w:rPr/>
        <w:t>.00  год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220"/>
      </w:tblGrid>
      <w:tr>
        <w:trPr>
          <w:trHeight w:val="93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19.12.2019 №17-104 «Про бюджет Канівської ОТГ на 2020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93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організацію та проведення конкурсу з визначення виконавця послуг із вивезення твердих побутових відходів для  Канівської ОТГ</w:t>
            </w:r>
          </w:p>
          <w:p>
            <w:pPr>
              <w:pStyle w:val="Normal"/>
              <w:spacing w:before="0" w:after="200"/>
              <w:ind w:right="3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№27 засідання</w:t>
      </w:r>
    </w:p>
    <w:p>
      <w:pPr>
        <w:pStyle w:val="Normal"/>
        <w:jc w:val="center"/>
        <w:rPr/>
      </w:pPr>
      <w:r>
        <w:rPr/>
        <w:t>13 листопада 2020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2"/>
        <w:gridCol w:w="1560"/>
      </w:tblGrid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9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31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організацію та проведення конкурсу з визначення виконавця послуг із вивезення твердих побутових відходів для  Канівської О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4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роект рішення міської ради  «Про внесення змін до рішення міської ради від 19.12.2019 №17-10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о бюджет Канівської міської ОТ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і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–10, проти -0, утримались –0, додаєтьс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 організацію та проведення конкурсу з визначення виконавця послуг із вивезення твердих побутових відходів для  Канівської ОТ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50 «Про організацію та проведення конкурсу з визначення виконавця послуг із вивезення твердих побутових відходів для  Канівської О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ийняте одноголосно, за –10,  проти -0, утримались –0,  додаю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Ігор РЕНЬКАС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іння документообігу                                 Олена 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5:00Z</dcterms:created>
  <dc:creator>Користувач Windows</dc:creator>
  <dc:description/>
  <dc:language>en-US</dc:language>
  <cp:lastModifiedBy>Windows User</cp:lastModifiedBy>
  <cp:lastPrinted>2020-11-16T09:42:00Z</cp:lastPrinted>
  <dcterms:modified xsi:type="dcterms:W3CDTF">2020-11-20T10:05:00Z</dcterms:modified>
  <cp:revision>2</cp:revision>
  <dc:subject/>
  <dc:title/>
</cp:coreProperties>
</file>