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овторне  відстеження результативності регуляторного акту: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рішення виконавчого комітету  Канівської 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Style w:val="StrongEmphasis"/>
          <w:lang w:val="uk-UA"/>
        </w:rPr>
        <w:t>«</w:t>
      </w:r>
      <w:r>
        <w:rPr>
          <w:b/>
          <w:lang w:val="uk-UA"/>
        </w:rPr>
        <w:t xml:space="preserve">Про затвердження тарифів на ритуальні послуг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що надаються </w:t>
      </w:r>
      <w:r>
        <w:rPr>
          <w:b/>
          <w:color w:val="000000"/>
          <w:lang w:val="uk-UA"/>
        </w:rPr>
        <w:t xml:space="preserve"> КП «Місто» від 04.03.2020  № 5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Вид та назва регуляторного акту, результативність якого відстежується:</w:t>
      </w:r>
    </w:p>
    <w:p>
      <w:pPr>
        <w:pStyle w:val="Normal"/>
        <w:jc w:val="both"/>
        <w:rPr>
          <w:color w:val="000000"/>
          <w:lang w:val="uk-UA"/>
        </w:rPr>
      </w:pPr>
      <w:r>
        <w:rPr>
          <w:rStyle w:val="StrongEmphasis"/>
          <w:b w:val="false"/>
          <w:lang w:val="uk-UA"/>
        </w:rPr>
        <w:t xml:space="preserve">рішення виконавчого комітету  Канівської  міської ради  </w:t>
      </w:r>
      <w:r>
        <w:rPr>
          <w:lang w:val="uk-UA"/>
        </w:rPr>
        <w:t>«Про затвердження тарифів на ритуальні послуги, що надаються</w:t>
      </w:r>
      <w:r>
        <w:rPr>
          <w:color w:val="000000"/>
          <w:lang w:val="uk-UA"/>
        </w:rPr>
        <w:t xml:space="preserve">  КП «Місто» від 04.03.2020 № 52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>Виконавець заходів з відстеження:</w:t>
      </w:r>
      <w:r>
        <w:rPr>
          <w:lang w:val="uk-UA"/>
        </w:rPr>
        <w:t xml:space="preserve">  Комунальне підприємство «Міст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uk-UA"/>
        </w:rPr>
        <w:t xml:space="preserve">Цілі прийняття акту :      </w:t>
      </w:r>
    </w:p>
    <w:p>
      <w:pPr>
        <w:pStyle w:val="Default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рішення питання з  приведення тарифів до економічно обґрунтованого  рівня розрахованих згідно  „Норм часу на надання ритуальних послуг та виготовлення предметів ритуальної належності” затверджених наказом від 03.03.2009 № 5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ування належного поховання померлих шляхом, своєчасного й у повному обсязі, надання  ритуальних послуг у відповідності до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.11.2003 №193,  та рішення  виконавчого комітету Канівської  міської  ради «Про ритуальну службу в м.Каневі» від 07.02.2012  № 33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безпечення стабільної  діяльності КП «Місто» в частині надання ритуальних по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равового регулювання правовідносин між суб’єктами, на які поширюється дія регуляторного акту шляхом формування цінової політик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 xml:space="preserve">Строк виконання заходів з відстеження : </w:t>
      </w:r>
      <w:r>
        <w:rPr>
          <w:lang w:val="uk-UA"/>
        </w:rPr>
        <w:t>період</w:t>
      </w:r>
      <w:r>
        <w:rPr>
          <w:b/>
          <w:lang w:val="uk-UA"/>
        </w:rPr>
        <w:t xml:space="preserve"> </w:t>
      </w:r>
      <w:r>
        <w:rPr>
          <w:lang w:val="uk-UA"/>
        </w:rPr>
        <w:t>з 01.04.2019 по 21.02.2020  та період  з 01.04.2020  по  21.02.2020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 xml:space="preserve">Тип відстеження: </w:t>
      </w:r>
      <w:r>
        <w:rPr>
          <w:lang w:val="uk-UA"/>
        </w:rPr>
        <w:t xml:space="preserve"> повтор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6.  Метод  одержання результатів відстеження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ля проведення повторного відстеження використовувались статистичні да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7. Дані та припущення, на основі яких проводилось повторне відстеження результативності регуляторного акту, а також способи одержання даних:</w:t>
      </w:r>
    </w:p>
    <w:p>
      <w:pPr>
        <w:pStyle w:val="Normal"/>
        <w:jc w:val="both"/>
        <w:rPr/>
      </w:pPr>
      <w:r>
        <w:rPr>
          <w:lang w:val="uk-UA"/>
        </w:rPr>
        <w:t>Повторне  відстеження результативності  регуляторного акту здійснювалося  шляхом аналізу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ходжень на рахунок підприємств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rStyle w:val="StrongEmphasis"/>
          <w:b w:val="false"/>
          <w:lang w:val="uk-UA"/>
        </w:rPr>
        <w:t xml:space="preserve">порівняння рішення виконавчого комітету  Канівської  міської ради </w:t>
      </w:r>
      <w:r>
        <w:rPr>
          <w:lang w:val="uk-UA"/>
        </w:rPr>
        <w:t xml:space="preserve">«Про затвердження тарифів на ритуальні послуги, що надаються  </w:t>
      </w:r>
      <w:r>
        <w:rPr>
          <w:color w:val="000000"/>
          <w:lang w:val="uk-UA"/>
        </w:rPr>
        <w:t xml:space="preserve">КП «Місто» від 06.03.2019  №61 та </w:t>
      </w:r>
      <w:r>
        <w:rPr>
          <w:rStyle w:val="StrongEmphasis"/>
          <w:b w:val="false"/>
          <w:lang w:val="uk-UA"/>
        </w:rPr>
        <w:t xml:space="preserve">рішення виконавчого комітету  Канівської  міської ради </w:t>
      </w:r>
      <w:r>
        <w:rPr>
          <w:lang w:val="uk-UA"/>
        </w:rPr>
        <w:t xml:space="preserve">«Про затвердження тарифів на ритуальні послуги, що надаються  </w:t>
      </w:r>
      <w:r>
        <w:rPr>
          <w:color w:val="000000"/>
          <w:lang w:val="uk-UA"/>
        </w:rPr>
        <w:t>КП «Місто» від 04.03.2020 № 52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аних щодо впливу кількості скарг на якість послуг.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8. Кількісні та якісні  значення показників результативності акту: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09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відстеження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4.2019 по 21.0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4.2020 по 21.02.202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яторний 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КК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1 від 06.03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КК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2 від 04.03.20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lang w:val="uk-UA"/>
              </w:rPr>
            </w:pPr>
            <w:r>
              <w:rPr>
                <w:lang w:val="uk-UA"/>
              </w:rPr>
              <w:t>Кількість суб’єктів господарювання на яких поширюється дія 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наданих послуг (поховань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 особ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 особ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даних послуг (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25,00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34,00 грн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ховання </w:t>
            </w:r>
            <w:r>
              <w:rPr>
                <w:bCs/>
                <w:lang w:val="uk-UA"/>
              </w:rPr>
              <w:t xml:space="preserve">одиноких громадян, осіб без певного місця проживання, громадян, від поховання яких відмовилися рідні, знайдених невпізнаних трупів  </w:t>
            </w:r>
            <w:r>
              <w:rPr>
                <w:lang w:val="uk-UA"/>
              </w:rPr>
              <w:t>(похова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особ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ховання </w:t>
            </w:r>
            <w:r>
              <w:rPr>
                <w:bCs/>
                <w:lang w:val="uk-UA"/>
              </w:rPr>
              <w:t>одиноких громадян, осіб без певного місця проживання, громадян, від поховання яких відмовилися рідні, знайдених невпізнаних трупів,</w:t>
            </w:r>
            <w:r>
              <w:rPr>
                <w:lang w:val="uk-UA"/>
              </w:rPr>
              <w:t xml:space="preserve"> (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4,67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вання померлих  (загиблих) осіб, які мають особливі заслуги та особливі трудові заслуги перед  Батьківщиною, учасників бойових дій та інвалідів війни (похова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особ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особ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вання померлих  (загиблих) осіб, які мають особливі заслуги та особливі трудові заслуги перед  Батьківщиною, учасників бойових дій та інвалідів війни (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4,48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2,64 грн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карг на якість ритуальних по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бул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уло</w:t>
            </w:r>
          </w:p>
        </w:tc>
      </w:tr>
    </w:tbl>
    <w:p>
      <w:pPr>
        <w:pStyle w:val="Normal"/>
        <w:widowControl w:val="false"/>
        <w:ind w:firstLine="2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</w:t>
      </w:r>
      <w:r>
        <w:rPr>
          <w:b/>
          <w:i w:val="false"/>
        </w:rPr>
        <w:t>9. Оцінка результатів реалізації регуляторного акту: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ийняте </w:t>
      </w:r>
      <w:r>
        <w:rPr>
          <w:rStyle w:val="StrongEmphasis"/>
          <w:b w:val="false"/>
          <w:lang w:val="uk-UA"/>
        </w:rPr>
        <w:t>рішення виконавчого комітету  Канівської  міської ради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 xml:space="preserve">«Про затвердження тарифів на ритуальні послуги, що надаються КП «Місто» від 04.03.2020 №52  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абезпечило застосування  економічно обґрунтованих тарифів на ритуальні послуги, (які передбачені необхідним мінімальним переліком окремих видів ритуальних послуг, затвердженого наказом Держжитлокомунгоспу України від 11.11.2003 №193 і зареєстрованим у Міністерстві юстиції України за №1111/970)  та обраховані відповідно до  „Норм часу на надання ритуальних послуг та виготовлення предметів ритуальної належності” затверджених наказом від 03.03.2009 № 52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Але враховуючи підвищення рівня заробітної плати, ріст цін на паливно-мастильні матеріали та інші матеріали та інвентар дане рішення знову потребує перегляду та затвердження нових тарифів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Директор підприєм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Комунальне підприємство  «Місто»    ______________  Дмитро ШАЙДАРОВ</w:t>
      </w:r>
    </w:p>
    <w:sectPr>
      <w:type w:val="nextPage"/>
      <w:pgSz w:w="11906" w:h="16838"/>
      <w:pgMar w:left="1134" w:right="92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13:00Z</dcterms:created>
  <dc:creator>User</dc:creator>
  <dc:description/>
  <cp:keywords/>
  <dc:language>en-US</dc:language>
  <cp:lastModifiedBy>Владелец</cp:lastModifiedBy>
  <cp:lastPrinted>2017-12-05T13:18:00Z</cp:lastPrinted>
  <dcterms:modified xsi:type="dcterms:W3CDTF">2021-02-22T12:20:00Z</dcterms:modified>
  <cp:revision>15</cp:revision>
  <dc:subject/>
  <dc:title>Звіт про   результати повторного відстеження</dc:title>
</cp:coreProperties>
</file>