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березн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2021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 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2.15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’яткова О.Д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о. міського голови, 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івотова Т.П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ступник міського голови  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нко Г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регова В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нієнко Т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черенко Р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вієнко Г.Г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ченко І.Г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пилиця О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туха Л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енко А.Ю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нов С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упилка І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ульга В.Д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ж В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077585" cy="812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17 березня 2021 року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ідгірний О.В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ініціатор пети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лінченко Н.О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ати - героїн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63.9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17 березня 2021 року: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ідгірний О.В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ініціатор петиції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лінченко Н.О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ти - героїн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а 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 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інформації та зв’язків з громадськістю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організаційного відділ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довка А.С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відділу інформації та зв’язків з громадськістю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хтяренко О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 управління фінансів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Н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ЖКГ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фанова О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та туризму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іцька Н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правління економічного розвитку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17 березня  2021 року</w:t>
      </w:r>
    </w:p>
    <w:p>
      <w:pPr>
        <w:pStyle w:val="Normal"/>
        <w:ind w:left="360" w:hanging="0"/>
        <w:jc w:val="right"/>
        <w:rPr/>
      </w:pPr>
      <w:r>
        <w:rPr/>
        <w:t>Початок  засідання  о  10.00  год.</w:t>
      </w:r>
    </w:p>
    <w:tbl>
      <w:tblPr>
        <w:tblW w:w="92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075"/>
      </w:tblGrid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ро проект рішення міської ради   «Про внесення змін до рішення міської ради від 23.12.2020 №3-20 </w:t>
            </w:r>
            <w:r>
              <w:rPr>
                <w:b w:val="false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b w:val="false"/>
                <w:color w:val="000000"/>
                <w:sz w:val="28"/>
                <w:szCs w:val="28"/>
                <w:lang w:val="en-US" w:eastAsia="en-US"/>
              </w:rPr>
              <w:t xml:space="preserve">Про бюджет Канівської міської ТГ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на 2021 </w:t>
            </w:r>
            <w:r>
              <w:rPr>
                <w:b w:val="false"/>
                <w:color w:val="000000"/>
                <w:spacing w:val="-2"/>
                <w:sz w:val="28"/>
                <w:szCs w:val="28"/>
              </w:rPr>
              <w:t>рік»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ро забезпечення функціонування прийомної сім’ї на території Канівської міської територіальної громади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2.2. П</w:t>
            </w:r>
            <w:r>
              <w:rPr>
                <w:rStyle w:val="1840"/>
                <w:sz w:val="28"/>
                <w:szCs w:val="28"/>
                <w:lang w:val="uk-UA" w:eastAsia="en-US"/>
              </w:rPr>
              <w:t xml:space="preserve">ро затвердження висновку служби  у  справах дітей про підтвердження  місця проживання  малолітнього </w:t>
            </w:r>
            <w:r>
              <w:rPr>
                <w:rStyle w:val="1840"/>
                <w:sz w:val="28"/>
                <w:szCs w:val="28"/>
                <w:lang w:eastAsia="en-US"/>
              </w:rPr>
              <w:t>**</w:t>
            </w:r>
            <w:r>
              <w:rPr>
                <w:rStyle w:val="1840"/>
                <w:sz w:val="28"/>
                <w:szCs w:val="28"/>
                <w:lang w:val="uk-UA" w:eastAsia="en-US"/>
              </w:rPr>
              <w:t xml:space="preserve"> для  тимчасового виїзду за межі України</w:t>
            </w:r>
          </w:p>
          <w:p>
            <w:pPr>
              <w:pStyle w:val="Normal"/>
              <w:spacing w:lineRule="auto" w:line="240"/>
              <w:ind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3. Про надання дозволу на продаж квартири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в будинку №12 по вулиці 206 Дивізії в м.Каневі</w:t>
            </w:r>
          </w:p>
          <w:p>
            <w:pPr>
              <w:pStyle w:val="Normal"/>
              <w:spacing w:lineRule="auto" w:line="24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4. Про надання дозволу на продаж квартири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в будинку №4 по вулиці 206 Дивізії в м.Каневі</w:t>
            </w:r>
          </w:p>
          <w:p>
            <w:pPr>
              <w:pStyle w:val="Normal"/>
              <w:spacing w:lineRule="auto" w:line="240" w:before="0" w:after="200"/>
              <w:ind w:right="31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right="-81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становлення відповідних засобів організації дорожнього руху на автомобільному перехресті п’яти вулиць в районі аптеки № 178  в місті Канів</w:t>
            </w:r>
          </w:p>
          <w:p>
            <w:pPr>
              <w:pStyle w:val="32"/>
              <w:spacing w:before="0" w:after="120"/>
              <w:ind w:right="-81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уча Віктор Васильович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Про затвердження механізму розрахунку компенсації за пільговий проїзд окремих категорій громадян на новому автобусному маршруті загального користування по території Канівської міської територіальної громади «АС Канів- с.Лука» з 01.03.2021 року</w:t>
            </w:r>
          </w:p>
          <w:p>
            <w:pPr>
              <w:pStyle w:val="Normal"/>
              <w:spacing w:lineRule="auto" w:line="24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Про затвердження інформаційної та технологічної картки адміністративних послуг, яка надається УСЗН виконавчого комітету КМР Черкаської області через управління «ЦНАП» виконавчого комітету КМР</w:t>
            </w:r>
          </w:p>
          <w:p>
            <w:pPr>
              <w:pStyle w:val="Normal"/>
              <w:spacing w:lineRule="auto" w:line="240" w:before="0" w:after="20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Пилипенко Анатолій Григорович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МР від 21.12.2020 №285 «Про штати відділу культури виконавчого комітету КМР Черкаської області»</w:t>
            </w:r>
          </w:p>
          <w:p>
            <w:pPr>
              <w:pStyle w:val="Normal"/>
              <w:spacing w:lineRule="auto" w:line="240" w:before="0" w:after="20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Труфанова Оксана Григорівна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погодження на розміщення об’єктів сезонної торгівлі</w:t>
            </w:r>
          </w:p>
          <w:p>
            <w:pPr>
              <w:pStyle w:val="Normal"/>
              <w:spacing w:lineRule="auto" w:line="240" w:before="0" w:after="20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Хоміцька Наталія Володимирівна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складу Центру допомоги учасникам антитерористичної операції</w:t>
            </w:r>
          </w:p>
          <w:p>
            <w:pPr>
              <w:pStyle w:val="Normal"/>
              <w:spacing w:lineRule="auto" w:line="240" w:before="0" w:after="200"/>
              <w:ind w:right="-108" w:firstLine="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Жівотова Тетяна Павлівна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.1. Про затвердження протоколу засідання наглядової ради у сфері розподілу соціального житла та з розв'язання проблемних питань забезпечення прав мешканців гуртожитків на житло при виконавчому комітеті КМР від 16.03.2021 №2/21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8.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затвердження протоколу житлово-побутової комісії виконавч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ітету Канівської міської рад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 16.03.2021 № 3/21</w:t>
            </w:r>
          </w:p>
          <w:p>
            <w:pPr>
              <w:pStyle w:val="Normal"/>
              <w:spacing w:lineRule="auto" w:line="240" w:before="0" w:after="20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Лісова Наталія Олександрівна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електронну петицію «Будівництво спортивного моду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СК» на КП «Міський  стадіон»</w:t>
            </w:r>
          </w:p>
          <w:p>
            <w:pPr>
              <w:pStyle w:val="Normal"/>
              <w:spacing w:lineRule="auto" w:line="240" w:before="0" w:after="20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П’яткова Оксана Дмитрі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7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7 березня  2021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ро проект рішення міської ради   «Про внесення змін до рішення міської ради від 23.12.2020 №3-20 </w:t>
            </w:r>
            <w:r>
              <w:rPr>
                <w:b w:val="false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b w:val="false"/>
                <w:color w:val="000000"/>
                <w:sz w:val="28"/>
                <w:szCs w:val="28"/>
                <w:lang w:val="en-US" w:eastAsia="en-US"/>
              </w:rPr>
              <w:t xml:space="preserve">Про бюджет Канівської міської ТГ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на 2021 </w:t>
            </w:r>
            <w:r>
              <w:rPr>
                <w:b w:val="false"/>
                <w:color w:val="000000"/>
                <w:spacing w:val="-2"/>
                <w:sz w:val="28"/>
                <w:szCs w:val="28"/>
              </w:rPr>
              <w:t>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безпечення функціонування прийомної сім’ї на території Канівс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</w:t>
            </w:r>
            <w:r>
              <w:rPr>
                <w:rStyle w:val="1840"/>
                <w:sz w:val="28"/>
                <w:szCs w:val="28"/>
                <w:lang w:eastAsia="en-US"/>
              </w:rPr>
              <w:t>ро затвердження висновку служби  у  справах дітей про підтвердження  місця проживання  малолітнього Чарусова М.С. для  тимчасового виїзду за межі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надання дозволу на продаж квартири №99 в будинку №12 по вулиці 206 Дивізії в м.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надання дозволу на продаж квартири №30 в будинку №4 по вулиці 206 Дивізії в м.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становлення відповідних засобів організації дорожнього руху на автомобільному перехресті п’яти вулиць в районі аптеки № 178  в місті Ка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механізму розрахунку компенсації за пільговий проїзд окремих категорій громадян на новому автобусному маршруті загального користування по території Канівської міської територіальної громади «АС Канів- с.Лука» з 01.03.2021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інформаційної та технологічної картки адміністративних послуг, яка надається УСЗН виконавчого комітету КМР Черкаської області через управління «ЦНАП» виконавчого комітету К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МР від 21.12.2020 №285 «Про штати відділу культури виконавчого комітету КМР Черкаської облас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погодження на розміщення об’єктів  сезонної торгів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внесення змін до складу Центру допомоги учасникам антитерористичної опер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МР від 16.03.2021 №2/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протоколу житлово-побутової комісії виконавчого  комітету Канівської міської ради  від  16.03.2021 № 3/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електронну петицію «Будівництво спортивного модуля «ОРСК» на КП «Міський  стаді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9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29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CFCFC" w:val="clear"/>
              <w:spacing w:before="0" w:after="225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363635"/>
                <w:sz w:val="28"/>
                <w:szCs w:val="28"/>
              </w:rPr>
              <w:t>Привітання з присвоєнням почесного звання України «Мати-героїня» Слінченко Н.О.</w:t>
            </w:r>
          </w:p>
        </w:tc>
      </w:tr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проект рішення міської ради   «Про внесення змін до рішення міської ради від 23.12.2020 №3-20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Про бюджет Канівської міської ТГ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2021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ік»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іхтяренко О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96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проект рішення міської ради   «Про внесення змін до рішення міської ради від 23.12.2020 №3-20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Про бюджет Канівської міської ТГ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2021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і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безпечення функціонування прийомної сім’ї на території Канівської міської територіальної громад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ішення №97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безпечення функціонування прийомної сім’ї на території Канівської міської територіальної громад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32"/>
                <w:szCs w:val="32"/>
              </w:rPr>
              <w:t xml:space="preserve">»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en-US"/>
              </w:rPr>
              <w:t>П</w:t>
            </w:r>
            <w:r>
              <w:rPr>
                <w:rStyle w:val="1840"/>
                <w:sz w:val="28"/>
                <w:szCs w:val="28"/>
                <w:lang w:eastAsia="en-US"/>
              </w:rPr>
              <w:t>ро затвердження висновку служби  у  справах дітей про підтвердження  місця проживання  малолітнього Чарусова М.С. для  тимчасового виїзду за межі Україн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98 «</w:t>
            </w:r>
            <w:r>
              <w:rPr>
                <w:sz w:val="28"/>
                <w:szCs w:val="28"/>
                <w:lang w:eastAsia="en-US"/>
              </w:rPr>
              <w:t>П</w:t>
            </w:r>
            <w:r>
              <w:rPr>
                <w:rStyle w:val="1840"/>
                <w:sz w:val="28"/>
                <w:szCs w:val="28"/>
                <w:lang w:eastAsia="en-US"/>
              </w:rPr>
              <w:t>ро затвердження висновку служби  у  справах дітей про підтвердження  місця проживання  малолітнього Чарусова М.С. для  тимчасового виїзду за межі Украї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надання дозволу на продаж квартири №99 в будинку №12 по вулиці 206 Дивізії в м.Канев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ішення №99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надання дозволу на продаж квартири №99 в будинку №12 по вулиці 206 Дивізії в м.Канев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надання дозволу на продаж квартири №30 в будинку №4 по вулиці 206 Дивізії в м.Канев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ішення №100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надання дозволу на продаж квартири №30 в будинку №4 по вулиці 206 Дивізії в м.Каневі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32"/>
                <w:szCs w:val="32"/>
              </w:rPr>
              <w:t>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становлення відповідних засобів організації дорожнього руху на автомобільному перехресті п’яти вулиць в районі аптеки № 178  в місті Кані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ішення №101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становлення відповідних засобів організації дорожнього руху на автомобільному перехресті п’яти вулиць в районі аптеки № 178  в місті Канів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32"/>
                <w:szCs w:val="32"/>
              </w:rPr>
              <w:t>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механізму розрахунку компенсації за пільговий проїзд окремих категорій громадян на новому автобусному маршруті загального користування по території Канівської міської територіальної громади «АС Канів- с.Лука» з 01.03.2021 рок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0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механізму розрахунку компенсації за пільговий проїзд окремих категорій громадян на новому автобусному маршруті загального користування по території Канівської міської територіальної громади «АС Канів- с.Лука» з 01.03.2021 року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інформаційної та технологічної картки адміністративних послуг, яка надається УСЗН виконавчого комітету КМР Черкаської області через управління «ЦНАП» виконавчого комітету КМ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0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інформаційної та технологічної картки адміністративних послуг, яка надається УСЗН виконавчого комітету КМР Черкаської області через управління «ЦНАП» виконавчого комітету КМР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МР від 21.12.2020 №285 «Про штати відділу культури виконавчого комітету КМР Черкаської області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фанова О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0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МР від 21.12.2020 №285 «Про штати відділу культури виконавчого комітету КМР Черкаської області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, за – 15,  проти -0, утримались –1 (Марченко Г.П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погодження на розміщення об’єктів  сезонної торгівл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0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погодження на розміщення об’єктів  сезонної торгівлі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 (зі змінами), за – 16,  проти -0, утримались –0, додаєтьс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росити на чергове засідання виконавчого комітету приватних підприємців, які подали заяви на розміщення об’єктів сезонної торгівлі на набережній р. Дніпр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складу Центру допомоги учасникам антитерористичної операції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івтова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06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складу Центру допомоги учасникам антитерористичної операції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 (зі змінами)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МР від 16.03.2021 №2/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07 «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МР від 16.03.2021 №2/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 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протоколу житлово-побутової комісії виконавчого  комітету Канівської міської ради  від  16.03.2021 № 3/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08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протоколу житлово-побутової комісії виконавчого  комітету Канівської міської ради  від  16.03.2021 № 3/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 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електронну петицію «Будівництво спортивного модуля «ОРСК» на КП «Міський  стадіон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’яткова О.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0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електронну петицію «Будівництво спортивного модуля «ОРСК» на КП «Міський  стадіон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, за – 14,  проти -1 (Чернов С.М.), утримались –1(Марченко Г.П.)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о. міського  голови                                                        Оксана П’ЯТКОВА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документообігу                        Олена КОВАЛ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/>
    </w:rPr>
  </w:style>
  <w:style w:type="character" w:styleId="1">
    <w:name w:val="Основной текст Знак1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30:00Z</dcterms:created>
  <dc:creator>Користувач Windows</dc:creator>
  <dc:description/>
  <dc:language>en-US</dc:language>
  <cp:lastModifiedBy>DELL</cp:lastModifiedBy>
  <cp:lastPrinted>2021-03-18T12:00:00Z</cp:lastPrinted>
  <dcterms:modified xsi:type="dcterms:W3CDTF">2021-03-29T08:30:00Z</dcterms:modified>
  <cp:revision>2</cp:revision>
  <dc:subject/>
  <dc:title/>
</cp:coreProperties>
</file>