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 берез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2021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 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’яткова О.Д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івотова Т.П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міського голови  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нко Г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регова В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черенко Р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вієнко Н.Г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ченко Г.П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пилиця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туха Л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енко А.Ю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упилка І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ульга В.Д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77585" cy="812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29 березня 2021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омієць В.В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Т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лпнчев Є.С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ТОВ»М+М», депутат КМ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3.9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29 березня 2021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омієць В.В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ТМ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лпнчев Є.С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ТОВ»М+М», депутат КМ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 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інформації та зв’язків з громадськістю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організаційного відділ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довка А.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відділу інформації та зв’язків з громадськіст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КГ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фанова О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та туризм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 А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СЗН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29 березня  2021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 год.</w:t>
      </w:r>
    </w:p>
    <w:tbl>
      <w:tblPr>
        <w:tblW w:w="9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75"/>
      </w:tblGrid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-3420" w:leader="none"/>
                <w:tab w:val="right" w:pos="10260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 Про приведення у відповідність регульованого тарифу на міських автобусних маршрутах загального користування № 1,  №2, № 4, № 5 в м. Кан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Про затвердження розміру внесків за обслуговування/заміну вузлів комерційного обліку теплової енергії, що здійснюються Канівським КПТМ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Стадник Тетяна Петр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21.12.2020 № 285 «Про штати відділу культури виконавчого комітету Канівської  міської ради Черкаської області»</w:t>
            </w:r>
          </w:p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Труфанова Оксана Григор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8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 березня  2021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приведення у відповідність регульованого тарифу на міських автобусних маршрутах загального користування № 1,  №2, № 4, № 5 в м. Ка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розміру внесків за обслуговування/заміну вузлів комерційного обліку теплової енергії, що здійснюються Канівським КПТ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21.12.2020 № 285 «Про штати відділу культури виконавчого комітету Канівської  міської ради Черкаської обла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29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ведення у відповідність регульованого тарифу на міських автобусних маршрутах загального користування № 1,  №2, № 4, № 5 в м. Канів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агчев Є.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иведення у відповідність регульованого тарифу на міських автобусних маршрутах загального користування № 1,  №2, № 4, № 5 в м. Канів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, за – 12,  проти -0, утримались –2 (Хоменко А.Ю,, Марченко Г.П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розміру внесків за обслуговування/заміну вузлів комерційного обліку теплової енергії, що здійснюються Канівським КПТ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мієць В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ішення №111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розміру внесків за обслуговування/заміну вузлів комерційного обліку теплової енергії, що здійснюються Канівським КПТМ»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4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21.12.2020 № 285 «Про штати відділу культури виконавчого комітету Канівської  міської ради Черкаської області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фанова О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21.12.2020 № 285 «Про штати відділу культури виконавчого комітету Канівської  міської ради Черкаської області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4,  проти -0, утримались –0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                                                               Ігор РЕНЬКАС</w:t>
      </w:r>
    </w:p>
    <w:p>
      <w:pPr>
        <w:pStyle w:val="Normal"/>
        <w:spacing w:before="0" w:after="200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документообігу                        Олена КОВАЛ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/>
    </w:rPr>
  </w:style>
  <w:style w:type="character" w:styleId="1">
    <w:name w:val="Основной текст Знак1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40:00Z</dcterms:created>
  <dc:creator>Користувач Windows</dc:creator>
  <dc:description/>
  <dc:language>en-US</dc:language>
  <cp:lastModifiedBy>Користувач Windows</cp:lastModifiedBy>
  <cp:lastPrinted>2021-03-18T12:00:00Z</cp:lastPrinted>
  <dcterms:modified xsi:type="dcterms:W3CDTF">2021-03-31T05:40:00Z</dcterms:modified>
  <cp:revision>2</cp:revision>
  <dc:subject/>
  <dc:title/>
</cp:coreProperties>
</file>