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квіт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2021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 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0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’яткова О.Д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івотова Т.П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ступник міського голови 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нко Г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егова В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нієнко Т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черенко Р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вієнко Н.Г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ченко Г.П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пилиця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туха Л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енко А.Ю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ов С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пилка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ж В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77265</wp:posOffset>
                </wp:positionV>
                <wp:extent cx="6077585" cy="1349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 7 квітня 2021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омієць В.В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Т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лажкевич Л.О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юрист КП «ЖЕ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лабієв Р.А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ЗОШ №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тренко А.М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иректор центру соціальних послуг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06.25pt;mso-wrap-distance-left:0pt;mso-wrap-distance-right:9pt;mso-wrap-distance-top:0pt;mso-wrap-distance-bottom:0pt;margin-top:76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 7 квітня 2021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омієць В.В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ТМ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лажкевич Л.О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юрист КП «ЖЕК»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лабієв Р.А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ЗОШ №3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тренко А.М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иректор центру соціальних послуг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 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інформації та зв’язків з громадськістю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рганізаційного відділ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довка А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відділу інформації та зв’язків з громадськіст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КГ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хтяренко О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фінансового управління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єва Л.І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правах сім’ї, молоді та спорт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Т.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містобудування та архітектури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нова О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;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іцька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економічного розвитк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07 квітня  2021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46"/>
      </w:tblGrid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 проект рішення міської ради   «Про внесення змін до рішення міської ради від 23.12.2020 №3-20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b w:val="false"/>
                <w:color w:val="000000"/>
                <w:sz w:val="28"/>
                <w:szCs w:val="28"/>
                <w:lang w:val="en-US" w:eastAsia="en-US"/>
              </w:rPr>
              <w:t xml:space="preserve">Про бюджет Канівської міської ТГ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на 2021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рік»</w:t>
            </w:r>
          </w:p>
          <w:p>
            <w:pPr>
              <w:pStyle w:val="Header"/>
              <w:tabs>
                <w:tab w:val="clear" w:pos="708"/>
                <w:tab w:val="left" w:pos="-3420" w:leader="none"/>
                <w:tab w:val="right" w:pos="10260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Діхтяренко Олена Васил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підготовку до літнього відпочинку та оздоровлення дітей м. Канева  у 2021 році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ебедєва Лариса Іван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 організацію гарячого харчування у Канівській загальноосвітній школі І-ІІІ ступенів № 3 Канівської міської ради Черкаської області у 2021 році</w:t>
            </w:r>
          </w:p>
          <w:p>
            <w:pPr>
              <w:pStyle w:val="Heading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.2. Про організацію і проведення навчально- польових зборів з юнаками, які закінчують допризовну підготовку у 2021 роц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Чалабієв Руслан Азад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да Надія Анатолії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затвердження Полож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про порядок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умови надання соціальних послуг за плату, з встановленням диференційованої пла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 затвердження тарифів на соціальні послуги у територіальному центрі надання соціальних послуг виконавчого комітету  Канівської міської ради Черкаської області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етренко Антоніна Михайл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ро припинення опалювального сезону 2020 - 2021 років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2. 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затвердження Публічного договору  </w:t>
            </w:r>
            <w:r>
              <w:rPr>
                <w:rFonts w:cs="Times New Roman" w:ascii="Times New Roman" w:hAnsi="Times New Roman"/>
                <w:color w:val="303030"/>
                <w:sz w:val="28"/>
                <w:szCs w:val="28"/>
                <w:lang w:val="uk-UA"/>
              </w:rPr>
              <w:t>про надання послуг з поводження з побутовими відходами мешканцям Канівської міської територіальної гром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ро призупинення дії рішення виконавчого комітету Канівської міської ради від 24.02.2021 № 57 «Про розділення особового рахунку зі сплати за житлово-комунальні послуги»</w:t>
            </w:r>
          </w:p>
          <w:p>
            <w:pPr>
              <w:pStyle w:val="Normal"/>
              <w:spacing w:before="0" w:after="20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, Блажкевич Любов Олександ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Про затвердження незалежної оцінки об’єкта нерухомості комунальної власності, що підлягає передачі в оренду  /с. Кононча, вул. Садова, 145/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о затвердження незалежної оцінки об’єкта нерухомості комунальної власності, що підлягає передачі в оренду /с. Хмільна, вул. Миру, 48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3. Про затвердження незалежної оцінки об’єкта нерухомості комунальної власності, що підлягає передачі в оренду /с. Межиріч, 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, 1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Дніпробудівська, 2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1 Травня, 72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Шевченка, 83/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Успенська, 12/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Пилипенка, 14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Андрійченко Валентина Павл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. Про внесення змін до ріш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онавчого комітету 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 04.03.2020 № 5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на переведення квартири з житлового фонду до нежитлового фонду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.2. Про  внесення змін до рішення виконавчого комітету Канівської міської ради від 24.02.2021 № 78 «Про затвердження складу архітектурно-містобудівної ради у новій редакції»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.3. Про переведення садового будинку у жилий будин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ршкова Тетяна Михайл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1. Про внесення змін до рішення виконавчого комітету </w:t>
            </w:r>
            <w:r>
              <w:rPr>
                <w:sz w:val="28"/>
                <w:szCs w:val="28"/>
                <w:lang w:val="uk-UA"/>
              </w:rPr>
              <w:t>від 09.12.2020  № 27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ро затвердження плану діяльності виконавчого комітету Канівської міської ради з підготовки проектів регуляторних актів на 2021 рік»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Про погодження на розміщення об’єктів сезонної торгівлі  Алієв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Про погодження на розміщення об’єктів сезонної торгівлі  Литус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Про погодження на розміщення об’єктів сезонної торгівлі  Осипенко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 Про погодження на розміщення об’єктів сезонної торгівлі Коваленко 1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Про погодження на розміщення об’єктів сезонної торгівлі Коваленко 2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 Про погодження на розміщення об’єктів сезонної торгівлі Сосков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 Про погодження на розміщення об’єктів сезонної торгівлі  Собченко</w:t>
            </w:r>
          </w:p>
          <w:p>
            <w:pPr>
              <w:pStyle w:val="21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. Про погодження на розміщення об’єктів сезонної торгівлі Свердл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Жорнова Олена Олександрівна, Хоміцька Наталія Володими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1. Про видачу дубліката свідоцтва про право власності на нерухоме май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Про затвердження нового складу житлово - побутової комісії при виконавчому комітеті Кан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ро затвердження нового складу наглядової  ради у сфері розподілу  соціального житла та з розв’язання проблемних питань забезпечення  прав мешканців гуртожитків на жит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02.04.2021 № 3/2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сова Наталія Олександрівна</w:t>
            </w:r>
          </w:p>
        </w:tc>
      </w:tr>
      <w:tr>
        <w:trPr>
          <w:trHeight w:val="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Почесної відзнаки Канівського міського голов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 заслуги перед  містом Канів» Апалькову О. В.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Москалець Микола Василь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 9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квітня  2021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о проект рішення міської ради   «Про внесення змін до рішення міської ради від 23.12.2020 №3-20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b w:val="false"/>
                <w:color w:val="000000"/>
                <w:sz w:val="28"/>
                <w:szCs w:val="28"/>
                <w:lang w:val="en-US" w:eastAsia="en-US"/>
              </w:rPr>
              <w:t xml:space="preserve">Про бюджет Канівської міської ТГ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на 2021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 підготовку до літнього відпочинку та оздоровлення дітей м. Канева  у 2021 роц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арячого харчування у Канівській загальноосвітній школі І-ІІІ ступенів № 3 Канівської міської ради Черкаської області у 2021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</w:tr>
      <w:tr>
        <w:trPr>
          <w:trHeight w:val="100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 організацію і проведення навчально- польових зборів з юнаками, які закінчують допризовну підготовку у 2021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затвердження Полож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про порядок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умови надання соціальних послуг за плату, з встановленням диференційованої пла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 затвердження тарифів на соціальні послуги у територіальному центрі надання соціальних послуг виконавчого комітету  Канівської міської ради Черка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опалювального сезону 2020 - 2021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затвердження Публічного договору  </w:t>
            </w:r>
            <w:r>
              <w:rPr>
                <w:rFonts w:cs="Times New Roman" w:ascii="Times New Roman" w:hAnsi="Times New Roman"/>
                <w:color w:val="303030"/>
                <w:sz w:val="28"/>
                <w:szCs w:val="28"/>
                <w:lang w:val="uk-UA"/>
              </w:rPr>
              <w:t>про надання послуг з поводження з побутовими відходами мешканцям Канів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упинення дії рішення виконавчого комітету Канівської міської ради від 24.02.2021 № 57 «Про розділення особового рахунку зі сплати за житлово-комунальні послу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 /с. Кононча, вул. Садова, 145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с. Хмільна, вул. Миру, 48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що підлягає передачі в оренду /с. Межиріч, 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, 1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що підлягає передачі в оренду /м. Канів, 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ніпробудівська, 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незалежної оцінки об’єкта нерухомості комунальної власності, що підлягає передачі в оренду /м. Канів, вул. 1 Травня, 7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що підлягає передачі в оренду /м. Канів, 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ченка, 83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що підлягає передачі в оренду /м. Канів, 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нська, 1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незалежної оцінки об’єкта нерухомості комунальної власності, що підлягає передачі в оренду /м. Канів, ву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липенка, 1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ріш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онавчого комітету 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 04.03.2020 № 5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на переведення квартири з житлового фонду до нежитлового фон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внесення змін до рішення виконавчого комітету Канівської міської ради від 24.02.2021 № 78 «Про затвердження складу архітектурно-містобудівної ради у новій редакц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переведення садового будинку у жилий буди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140" w:leader="none"/>
              </w:tabs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рішення виконавчого комітету </w:t>
            </w:r>
            <w:r>
              <w:rPr>
                <w:sz w:val="28"/>
                <w:szCs w:val="28"/>
                <w:lang w:val="uk-UA"/>
              </w:rPr>
              <w:t>від 09.12.2020  № 27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ро затвердження плану діяльності виконавчого комітету Канівської міської ради з підготовки проектів регуляторних актів на 2021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а свідоцтва про право власності на нерухоме май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вого складу житлово - побутової комісії при виконавчому комітеті Кані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вого складу наглядової  ради у сфері розподілу  соціального житла та з розв’язання проблемних питань забезпечення  прав мешканців гуртожитків на жит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02.04.2021 № 3/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своєння Почесної відзнаки Канівського міського голови  «За заслуги перед  містом Канів» Апалькову О.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проект рішення міської ради   «Про внесення змін до рішення міської ради від 23.12.2020 №3-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Про бюджет Канівської міської Т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202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енко О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3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проект рішення міської ради   «Про внесення змін до рішення міської ради від 23.12.2020 №3-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Про бюджет Канівської міської Т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202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підготовку до літнього відпочинку та оздоровлення дітей м. Канева  у 2021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бедєва Л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черенко Р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ішення №114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 підготовку до літнього відпочинку та оздоровлення дітей м. Канева  у 2021 році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арячого харчування у Канівській загальноосвітній школі І-ІІІ ступенів № 3 Канівської міської ради Черкаської області у 2021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лабієв Р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рганізацію гарячого харчування у Канівській загальноосвітній школі І-ІІІ ступенів № 3 Канівської міської ради Черкаської області у 2021 році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організацію і проведення навчально- польових зборів з юнаками, які закінчують допризовну підготовку у 2021 роц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6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організацію і проведення навчально- польових зборів з юнаками, які закінчують допризовну підготовку у 2021 ро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затвердження Полож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про порядок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умови надання соціальних послуг за плату, з встановленням диференційованої пла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 затвердження тарифів на соціальні послуги у територіальному центрі надання соціальних послуг виконавчого комітету  Канівської міської ради Черкаської област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енко А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7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затвердження Полож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про порядок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умови надання соціальних послуг за плату, з встановленням диференційованої пла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 затвердження тарифів на соціальні послуги у територіальному центрі надання соціальних послуг виконавчого комітету  Канівської міської ради Черка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опалювального сезону 2020 - 2021 рок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, Коломієць В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пинення опалювального сезону 2020 - 2021 років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ублічного договору  </w:t>
            </w:r>
            <w:r>
              <w:rPr>
                <w:rFonts w:cs="Times New Roman" w:ascii="Times New Roman" w:hAnsi="Times New Roman"/>
                <w:color w:val="303030"/>
                <w:sz w:val="28"/>
                <w:szCs w:val="28"/>
              </w:rPr>
              <w:t>про надання послуг з поводження з побутовими відходами мешканцям Канівської міської територіальної гром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жкевич Л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1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ублічного договору  </w:t>
            </w:r>
            <w:r>
              <w:rPr>
                <w:rFonts w:cs="Times New Roman" w:ascii="Times New Roman" w:hAnsi="Times New Roman"/>
                <w:color w:val="303030"/>
                <w:sz w:val="28"/>
                <w:szCs w:val="28"/>
              </w:rPr>
              <w:t>про надання послуг з поводження з побутовими відходами мешканцям Канівської міської територіальної гром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 15,  проти -0, утримались –1 (Хоменко А.Ю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упинення дії рішення виконавчого комітету Канівської міської ради від 24.02.2021 № 57 «Про розділення особового рахунку зі сплати за житлово-комунальні послуг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жкевич Л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изупинення дії рішення виконавчого комітету Канівської міської ради від 24.02.2021 № 57 «Про розділення особового рахунку зі сплати за житлово-комунальні послуги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 /с. Кононча, вул. Садова, 145/</w:t>
            </w:r>
          </w:p>
          <w:p>
            <w:pPr>
              <w:pStyle w:val="Normal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с. Хмільна, вул. Миру, 48/</w:t>
            </w:r>
          </w:p>
          <w:p>
            <w:pPr>
              <w:pStyle w:val="Normal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с. Межиріч, вул. Центральна, 1/</w:t>
            </w:r>
          </w:p>
          <w:p>
            <w:pPr>
              <w:pStyle w:val="Normal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Дніпробудівська, 2/</w:t>
            </w:r>
          </w:p>
          <w:p>
            <w:pPr>
              <w:pStyle w:val="Normal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1 Травня, 72/</w:t>
            </w:r>
          </w:p>
          <w:p>
            <w:pPr>
              <w:pStyle w:val="Normal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Шевченка, 83/</w:t>
            </w:r>
          </w:p>
          <w:p>
            <w:pPr>
              <w:pStyle w:val="Normal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Успенська, 12/</w:t>
            </w:r>
          </w:p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м. Канів, вул. Пилипенка, 14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Андрійченко В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1-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і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ріш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онавчого комітету 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 04.03.2020 № 5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на переведення квартири з житлового фонду до нежитлового фонду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2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ріш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онавчого комітету Кан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 04.03.2020 № 59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надання дозволу на переведення квартири з житлового фонду до нежитлового фонд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внесення змін до рішення виконавчого комітету Канівської міської ради від 24.02.2021 № 78 «Про затвердження складу архітектурно-містобудівної ради у новій редакції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0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 внесення змін до рішення виконавчого комітету Канівської міської ради від 24.02.2021 № 78 «Про затвердження складу архітектурно-містобудівної ради у новій редакції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ереведення садового будинку у жилий будин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ереведення садового будинку у жилий будино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внесення змін до рішення виконавчого коміте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9.12.2020  № 2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Про затвердження плану діяльності виконавчого комітету Канівської міської ради з підготовки проектів регуляторних актів на 2021 рік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2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внесення змін до рішення виконавчого коміте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09.12.2020  № 2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Про затвердження плану діяльності виконавчого комітету Канівської міської ради з підготовки проектів регуляторних актів на 2021 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5,  проти -0, утримались –1(Марченко Г.П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йняте одноголосно, з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оти -0, утримались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(Марченко Г.П.)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йняте одноголосно, з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оти -0, утримались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(Марченко Г.П., Кучеренко Р.А.)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огодження на розміщення об’єктів сезонної торгівл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йняте одноголосно, з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оти -0, утримались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(Марченко Г.П.), додаєтьс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на розміщення об’єктів сезонної торгівлі  5 ріш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іцька Н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36-1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йняті, з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оти -1 (Хоменко А.Ю.), утримались –3 Ніколенко Ж.В., Марченко Г.П.. Кучеренко Р.А.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а свідоцтва про право власності на нерухоме май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1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 видачу дубліката свідоцтва про право власності на нерухоме май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вого складу житлово - побутової комісії при виконавчому комітеті Канівської міської рад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вого складу житлово - побутової комісії при виконавчому комітеті Канівської міської рад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вого складу наглядової  ради у сфері розподілу  соціального житла та з розв’язання проблемних питань забезпечення  прав мешканців гуртожитків на житл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ового складу наглядової  ради у сфері розподілу  соціального житла та з розв’язання проблемних питань забезпечення  прав мешканців гуртожитків на житл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02.04.2021 № 3/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 ради у сфері розподілу соціального житла та з розв’язання проблемних питань забезпечення прав  мешканців гуртожитків на житло при виконавчому  комітеті Канівської міської ради від 02.04.2021 № 3/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6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 СЛУХА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 «За заслуги перед  містом Канів» Апалькову О. 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 «За заслуги перед  містом Канів» Апалькову О. 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е одноголосно, за – 16, 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                      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документообігу                        Олена КОВАЛЕНК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1">
    <w:name w:val="Основной текст Знак1"/>
    <w:basedOn w:val="Style12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Знак"/>
    <w:basedOn w:val="Style12"/>
    <w:qFormat/>
    <w:rPr>
      <w:rFonts w:ascii="Courier New" w:hAnsi="Courier New" w:eastAsia="Batang;바탕" w:cs="Times New Roman"/>
      <w:sz w:val="20"/>
      <w:szCs w:val="20"/>
      <w:lang w:val="ru-RU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1:00Z</dcterms:created>
  <dc:creator>Користувач Windows</dc:creator>
  <dc:description/>
  <dc:language>en-US</dc:language>
  <cp:lastModifiedBy>Користувач Windows</cp:lastModifiedBy>
  <cp:lastPrinted>2021-04-08T10:09:00Z</cp:lastPrinted>
  <dcterms:modified xsi:type="dcterms:W3CDTF">2021-04-08T08:41:00Z</dcterms:modified>
  <cp:revision>2</cp:revision>
  <dc:subject/>
  <dc:title/>
</cp:coreProperties>
</file>