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квіт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 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отова Т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нко Г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ова В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Т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еренко Р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вієнко Н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Г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пилиця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уха Л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енко А.Ю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 С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ж В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1квітня 2021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нієнко О.В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ький рино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3.95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1квітня 2021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нієнко О.В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ький ринок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піяло Ю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інформації та зв’язків з громадськістю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рганізацій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довка А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відділу інформації та зв’язків з громадськ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нов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«ЦНАП»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21 квітня  2021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9"/>
      </w:tblGrid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зміну сум щомісячних стипендій,  які виплачуються за рахунок коштів міської територіальної громад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вартості теплової енергії для навчальних закладів міста, які опалюються котельнями з використанням альтернативних джерел на ІІ квартал 202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затвердження складу постійно діючої комісії по розгляду питань щодо відключення споживачів від систем (мереж) централізованого опалення (теплопостачання) та постачання гарячої вод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Про затвердження тарифів на ритуальні послуги, що надаються КП «Місто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 Про приватизацію державного житлового фонд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атвердження Положення про Реєстр Канівської міської територіальної громад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Про затвердження інформацій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к адміністративних послуг, що надаються управлінням «Центр надання адміністративних послуг» виконавчого комітету Канівської мі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о затвердження порядку видачі спеціальних іменних карток для придбання продуктів за пільговими цінами у  «Соціальному магазині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атінова Наталія Андрії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ільнення від плати за харчування вихованців Канівсь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го закладу дошкільної освіти (ясла-садок) №9«Садко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Про звільн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обов’язків опіку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2. 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-сиро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3. 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4. 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5. Про надання згоди на дарування частини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) та відповідної земельної ділянки по вулиці Жовтнева в м.Канев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1. Про присвоєння  адреси об’єкту нерухомого майн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2. Про залишення  адреси об’єкту нерухомого май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ршкова Тетяна Михай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 «Про штати відділу культури  виконавчого комітету Канівської  міської ради Черкаської області»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тарифів на утримання торгівельних місць  та інших послуг на ринку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.1. Про видачу дубліката свідоцтва про право власності на нерухоме майн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2. Про видачу дубліката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право власності на нерухоме май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3. Про видачу дубліката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право власності на нерухоме май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2.04.2021 № 4/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1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квітня 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right="17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зміну сум щомісячних стипендій,  які виплачуються за рахунок коштів міської територіальної гром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вартості теплової енергії для навчальних закладів міста, які опалюються котельнями з використанням альтернативних джерел на ІІ квартал 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кладу постійно діючої комісії по розгляду питань щодо відключення споживачів від систем (мереж) централізованого опалення (теплопостачання) та постачання гарячої в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</w:tr>
      <w:tr>
        <w:trPr>
          <w:trHeight w:val="5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оложення про Реєстр Кан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твердження інформацій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к адміністративних послуг, що надаються управлінням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видачі спеціальних іменних карток для придбання продуктів за пільговими цінами у  «Соціальному магази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ільнення від плати за харчування вихованців Канівського комунального закладу дошкільної освіти (ясла-садок) №9«Садко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** від обов’язків опік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-сиро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 частини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 та відповідної земельної ділянки по вулиці Жовтнева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присвоєння  адреси об’єкту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лишення 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 «Про штати відділу культури  виконавчого комітету Канівської  міської ради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тарифів на утримання торгівельних місць  та інших послуг на рин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2.04.2021 № 4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міну сум щомісячних стипендій,  які виплачуються за рахунок коштів міської територіальної громади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 С.М., Марченко Г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6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міну сум щомісячних стипендій,  які виплачуються за рахунок коштів міської територіальної громад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вартості теплової енергії для навчальних закладів міста, які опалюються котельнями з використанням альтернативних джерел на ІІ квартал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147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вартості теплової енергії для навчальних закладів міста, які опалюються котельнями з використанням альтернативних джерел на ІІ квартал 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кладу постійно діючої комісії по розгляду питань щодо відключення споживачів від систем (мереж) централізованого опалення (теплопостачання) та постачання гарячої во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кладу постійно діючої комісії по розгляду питань щодо відключення споживачів від систем (мереж) централізованого опалення (теплопостачання) та постачання гарячої води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ж 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оложення про Реєстр Канівської міської територіальної гром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оложення про Реєстр Канівської міської територіальної громади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твердження інформацій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к адміністративних послуг, що надаються управлінням «Центр надання адміністративних послуг» виконавчого комітету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2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твердження інформацій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к адміністративних послуг, що надаються управлінням «Центр надання адміністративних послуг» виконавчого комітету Канівської міської ради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видачі спеціальних іменних карток для придбання продуктів за пільговими цінами у  «Соціальному магазин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орядку видачі спеціальних іменних карток для придбання продуктів за пільговими цінами у  «Соціальному магазині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ільнення від плати за харчування вихованців Канівського комунального закладу дошкільної освіти (ясла-садок) №9«Садко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ільнення від плати за харчування вихованців Канівського комунального закладу дошкільної освіти (ясла-садок) №9«Садко» **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і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ільн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обов’язків опікуна</w:t>
            </w:r>
          </w:p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-сиро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5, 1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і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опіки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7, 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і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 частини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 та відповідної земельної ділянки по вулиці Жовтнева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9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 частини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 та відповідної земельної ділянки по вулиці Жовтнева в м.Канев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 адреси об’єкту нерухомого майна</w:t>
            </w:r>
          </w:p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лишення  адреси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0, 1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і одноголосно, за – 15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 «Про штати відділу культури  виконавчого комітету Канівської  міської ради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рішення виконавчого комітету Канівської міської ради від 21.12.2020 № 285  «Про штати відділу культури  виконавчого комітету Канівської  міської ради Черкаської області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е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тарифів на утримання торгівельних місць  та інших послуг на рин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О.В.,Чернов С.М., Чиж 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тарифів на утримання торгівельних місць  та інших послуг на рин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, за –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(Кучеренко Р.А., Хоменко А.Ю.)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4-1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і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додає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2.04.2021 № 4/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2.04.2021 № 4/21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е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додає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Ігор РЕНЬКАС</w:t>
      </w:r>
    </w:p>
    <w:p>
      <w:pPr>
        <w:pStyle w:val="Normal"/>
        <w:spacing w:before="0" w:after="200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начальник управління документообігу                 Юлія ПРЕПІЯЛО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Знак"/>
    <w:basedOn w:val="Style12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18:00Z</dcterms:created>
  <dc:creator>Користувач Windows</dc:creator>
  <dc:description/>
  <dc:language>en-US</dc:language>
  <cp:lastModifiedBy>HP</cp:lastModifiedBy>
  <cp:lastPrinted>2021-04-21T12:40:00Z</cp:lastPrinted>
  <dcterms:modified xsi:type="dcterms:W3CDTF">2021-04-22T05:18:00Z</dcterms:modified>
  <cp:revision>2</cp:revision>
  <dc:subject/>
  <dc:title/>
</cp:coreProperties>
</file>