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квіт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2021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 0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09.25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’яткова О.Д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івотова Т.П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міського голови 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нко Г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регова В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нієнко Т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вієнко Н.Г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ченко Г.П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туха Л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енко А.Ю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97560</wp:posOffset>
                </wp:positionV>
                <wp:extent cx="6077585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30 квітня 2021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8pt;mso-wrap-distance-left:0pt;mso-wrap-distance-right:9pt;mso-wrap-distance-top:0pt;mso-wrap-distance-bottom:0pt;margin-top:6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30 квітня 2021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піяло Ю.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 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рганізаційного відділ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довка А.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відділу інформації та зв’язків з громадськіст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КГ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 А.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СЗН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30 квітня  2021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09.00  год.</w:t>
      </w:r>
    </w:p>
    <w:tbl>
      <w:tblPr>
        <w:tblW w:w="9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75"/>
      </w:tblGrid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організацію та проведення конкурсу щодо перевезення пасажирів на приміському автобусному маршруті загального користування території Канівської міської територіальної громади "АС Канів - с. Лука"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5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11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0 квітня  2021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організацію та проведення конкурсу щодо перевезення пасажирів на приміському автобусному маршруті загального користування території Канівської міської територіальної громади "АС Канів - с. Лука"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right="175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29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організацію та проведення конкурсу щодо перевезення пасажирів на приміському автобусному маршруті загального користування території Канівської міської територіальної громади "АС Канів - с. Лука"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68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організацію та проведення конкурсу щодо перевезення пасажирів на приміському автобусному маршруті загального користування території Канівської міської територіальної громади "АС Канів - с. Лука"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1, 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                      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о. начальник управління документообігу                 Юлія ПРЕПІЯЛО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Знак"/>
    <w:basedOn w:val="Style14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17:00Z</dcterms:created>
  <dc:creator>Користувач Windows</dc:creator>
  <dc:description/>
  <dc:language>en-US</dc:language>
  <cp:lastModifiedBy>HP</cp:lastModifiedBy>
  <cp:lastPrinted>2021-05-11T15:51:00Z</cp:lastPrinted>
  <dcterms:modified xsi:type="dcterms:W3CDTF">2021-05-12T12:17:00Z</dcterms:modified>
  <cp:revision>2</cp:revision>
  <dc:subject/>
  <dc:title/>
</cp:coreProperties>
</file>