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ачальнику управл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>містобудування та архітекту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 xml:space="preserve">виконавчого коміт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>Канівської міської ради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АРТЮК Л.А.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___________________________________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___________________________________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___________________________________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___________________________________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(ПІБ заявника, назва, серія і номер документа, що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посвідчує особу заявника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___________________________________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і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дентифікаційний номер, адреса  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___________________________________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___________________________________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___________________________________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Місце проживання, телефон)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шу включити мене до робочої групи з розроблення завдання до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омплексного план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сторового розвитку території Канівської міської територіальної громади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br/>
        <w:br/>
        <w:b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кону України «Про захист персональних даних» від 1 червня 2010 року, № 2297-VI надаю управлінню містобудуванню та архітектури виконавчого комітету Канівської міської ради згоду на обробку та оприлюднення моїх особистих да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lang w:val="uk-UA"/>
        </w:rPr>
        <w:t>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lang w:val="uk-UA"/>
        </w:rPr>
        <w:t>( підпис )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____________________ 20___р.                                                           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         </w:t>
      </w:r>
      <w:r>
        <w:rPr>
          <w:rFonts w:cs="Times New Roman" w:ascii="Times New Roman" w:hAnsi="Times New Roman"/>
          <w:color w:val="000000"/>
          <w:lang w:val="uk-UA"/>
        </w:rPr>
        <w:t>(дата)                                                                                                             (підпис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59:00Z</dcterms:created>
  <dc:creator>USER</dc:creator>
  <dc:description/>
  <cp:keywords/>
  <dc:language>en-US</dc:language>
  <cp:lastModifiedBy>Windows User</cp:lastModifiedBy>
  <cp:lastPrinted>2021-09-30T12:22:00Z</cp:lastPrinted>
  <dcterms:modified xsi:type="dcterms:W3CDTF">2021-09-30T12:00:00Z</dcterms:modified>
  <cp:revision>3</cp:revision>
  <dc:subject/>
  <dc:title/>
</cp:coreProperties>
</file>